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охранной сигн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_ в дальнейшем "Заказчик", в лице _________________, действующ___ на основании _________________, с одной стороны, и _________________, именуем__ в дальнейшем "Исполнитель", в лице _________________, действующ___ на основании _________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выполнить для Заказчика работы по установке охранной сигнализации, а Заказчик обязуется принять и оплатить эт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овия выполн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хранная сигнализация устанавлив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хранной сигнализации осуществляется в соответствии с проектно-сметной документацией (проект производства работ, техническая документация предприятий-изготовителей, технологические карты) и на основании нормативного акта "Системы и комплексы охранной, пожарной и охранно-пожарной сигнализации. Правила производства и приемки работ. РД 78.145-93". Проект производства работ, техническая документация предприятий-изготовителей, технологические карты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перечисленными документами и на основании обсуждения Заказчика и Исполнителя устанавливаются охранные извещатели следующих типов: __________________________ в количестве _____________ в следующих местах: _____________________, используемые методы монтаж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ая стоимость работ по установке охранной сигнализации составляет ______ (_________) руб., в том числе НДС ______ (_________) руб. Стоимость работ подтверждается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плачивает Услуг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расчеты по Договору производятся в безналичном порядке путем перечисления денежных средств на указанный Исполнителем расчетный счет. Обязательства Заказчика по оплате считаются исполненными на дату зачисления денежных средств на корреспондентский счет бан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заключен на срок с "__"________ ___ г. п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выполнения работ по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ый срок -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ечный срок -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говор может быть расторгнут до истечения указанного срока по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 (запретные действия властей, гражданские волнения, эпидемии, блокада, эмбарго, землетрясения, наводнения, пожары или другие стихийные б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кумент, выданный _________________________ (Торгово-промышленной палатой, уполномоченным государственным органом и т.д.)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обязан выполнить работы добросовестно и квалифицирова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менения условий настоящего Договора возможны по соглашению Сторон, оформляемому в виде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порные вопросы по настоящему Договору, если они не урегулированы Сторонами путем переговоров, решаются судебными органам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, информация и документация, получаемые в ходе реализации Договора, будут считаться конфиденциальными, и Исполнитель обязуется не разглашать их без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 всем остальном, что не предусмотрено настоящим Договором, будет применяться соответствующее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ДРУГ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  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  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  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 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  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 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 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  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  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  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    От имен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9</Characters>
  <CharactersWithSpaces>4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становку охранной сиг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