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пожарной сигнал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, именуем___ в дальнейшем "Заказчик", в лице _________________, действующ___ на основании _________________, с одной стороны, и _________________, именуем__ в дальнейшем "Исполнитель", в лице _________________, действующ___ на основании _________________, с другой стороны, именуемые вместе "Стороны", а по отдельности "Сторона", заключили настоящий договор (далее - Договор)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выполнить для Заказчика работы по установке пожарной сигнализации, а Заказчик обязуется принять и оплатить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ловия выполнения рабо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жарная сигнализация устанавлив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пожарной сигнализации осуществляется в соответствии с проектно-сметной документацией (проект производства работ, техническая документация предприятий-изготовителей, технологические карты) и на основании нормативных актов "Системы и комплексы охранной, пожарной и охранно-пожарной сигнализации. Правила производства и приемки работ. РД 78.145-93", "Свод правил "Системы противопожарной защиты. Установки пожарной сигнализации и пожаротушения автоматические. Нормы и правила проектирования" СП 5.13130.2009". Проект производства работ, техническая документация предприятий-изготовителей, технологические карты являются неотъемлемыми част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вышеперечисленными документами и на основании обсуждения Заказчика и Исполнителя устанавливаются охранно-пожарные извещатели следующих типов: _______________________ в количестве _____________ в следующих местах: __________________________, используемые методы монтажа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ЦЕН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ая стоимость работ по установке охранной сигнализации составляет _____ (_________) руб., в том числе НДС _____ (_________) руб. Стоимость работ подтверждается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плачивает работы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се расчеты по Договору производятся в безналичном порядке путем перечисления денежных средств на указанный Исполнителем расчетный счет. Обязательства Заказчика по оплате считаются исполненными на дату зачисления денежных средств на корреспондентский счет банка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ий Договор заключен на срок с "__"________ ___ г. п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выполнения работ по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ый срок -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ечный срок -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говор может быть расторгнут до истечения указанного срока по основаниям, предусмотренн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неисполнение или ненадлежащее исполнение обязательств по Договору при возникновении непреодолимой силы, то есть чрезвычайных и непредотвратимых при данных условиях обстоятельств, под которыми понимаются: _____________________ (запретные действия властей, гражданские волнения, эпидемии, блокада, эмбарго, землетрясения, наводнения, пожары или другие стихийные бедств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ступления этих обстоятельств Сторона обязана в течение _____ дней уведомить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кумент, выданный _____________________ (Торгово-промышленной палатой, уполномоченным государственным органом и т.д.)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обстоятельства непреодолимой силы продолжают действовать более _____, то каждая Сторона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обязан выполнить работы добросовестно и квалифицирова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зменения условий настоящего Договора возможны по соглашению Сторон, оформляемому в виде дополнительного соглашения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порные вопросы по настоящему Договору, если они не урегулированы Сторонами путем переговоров, решаются судебными органами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стоящий Договор, информация и документация, получаемые в ходе реализации Договора, будут считаться конфиденциальными, и Исполнитель обязуется не разглашать их без соглас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о всем остальном, что не предусмотрено настоящим Договором, будет применяться соответствующее действующее законодательство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двух экземплярах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ДРУГ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__       Наименова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       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       ОГРН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       ИН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       КПП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       Р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       в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__       К/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      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__       ОКП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Заказчика                       От имени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__________)        ___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</Words>
  <Characters>5759</Characters>
  <CharactersWithSpaces>4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установку пожарной сигнал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