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6.1996 N 12-605/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ОЗМЕЩЕНИЕ ВЫПАДАЮЩИХ ДО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ПРЕДОСТАВЛЕНИЯ ЛЬГОТ ПО ОПЛАТЕ УСЛУГ СВЯЗ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ской центр жилищных субсидий Департамента инженерного обеспечения в лице __________________________________________________, действующего на основании Устава, и Предприятие ______________________ ________________ в лице ____________________________________________, действующего на основании Устава, заключили Договор о нижеследую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ыпадающих доходов от предоставления льгот по абонентной плате за ______________________________________________ в соответствии с Порядком возмещения через Городской центр жилищных субсидий Департамента инженерного обеспечения выпадающих доходов от предоставления льгот по абонентной плате за радио, телеантенну (ГСКТ), а также по оплате услуг технического обслуживания, утвержденным первым заместителем Премьера Правительства Москвы _______________ 1996 г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АВ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ородской центр жилищных субсид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 5 числа месяца, следующего за расчетным, перечисляет Предприятию средства в возмещение выпадающих доходов от предоставления льгот гражданам, указанным в распоряжении Премьера Правительства Москвы от 25 марта 1996 г. N 282-РП, на основании списка , составленного по приложенной к Договору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меет право проверять представленную информацию, используемую при расчете льгот, а также прекратить финансирование в случае непредставления предприятием названного в п. 1.1 списка и расчета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прият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важды в год, 15 января и 15 июля, представляет в Городской центр жилищных субсидий список граждан, имеющих право на льготы, и расчет выпадающих доходов за предыдущи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Ежеквартально (ежемесячно) до _______ числа месяца, следующего за отчетным периодом, представляет в Городской центр жилищных субсидий уточнения по списку льг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есет финансовую ответственность за искажение информации, используемой при расчете льго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чет возмещаемых убытков от предоставления льгот по услугам связи производится на основе действующих нормативных актов исходя из утверждаемых Правительством Москвы тарифов и на условиях, утвержденных вышеназванным Поряд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явленные в результате проверок и уточнения списков льготников суммы завышения или занижения подлежащих перечислению средств соответственно удерживаются или доперечисляются при последующих расче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оры и разногласия между сторонами реша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ий Договор заключается в 2 экземплярах по одному для каждой из сторон на срок до _____________ 19 __ г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е адреса и реквизиты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               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ый договор по соглашению сторон могут быть внесены дополнительные условия, не нарушающие основные условия Договора и положения "Порядка возмещения через городской центр жилищных субсидий департамента инженерного обеспечения..." от 21.06.96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3</Characters>
  <CharactersWithSpaces>2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Департамент инженерного обеспечения Правительства Москвы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возмещение выпадающих доходов от предоставления льгот по оплате услуг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