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6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змездное оказание эксперт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департамент при Верховном Суде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Федерального закона от 7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7-ФЗ "О   Судебном   департаменте  при Верховном Суд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&lt;*&gt;, именуемый в дальнейшем Заказчик, с одн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Исполнитель,  с 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азчик поручает, а Исполнитель принимает на себя обязательство оказания экспертных услуг в качестве независимого эксперта - члена конкурсной комиссии для проведения конкурса на замещение вакантной должности государственной гражданской службы в системе Судебного департамента при Верховном Суде Российской Федерации (далее - Комисс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азчик обязуется оплачивать указанные в пункте 1 услуги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нимать решение о дате, времени и месте проведения заседания Комиссии, о рассматриваемых на нем вопросах, а также о привлечении Исполнителя для участия в работ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зменять дату, время и место заседания Комиссии, а также рассматриваемые на нем вопросы с уведомлением об этом Исполнителя в порядке и сроки, установленные пунктом 2.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Досрочно расторгнуть настоящий Договор при условии оплаты Исполнителю фактически оказанных им эксперт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лачивать оказанные Исполнителем экспертные услуги в порядке, размерах и в сроки, указанные в разделе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Уведомлять Исполнителя о дате, времени и месте заседания Комиссии не менее чем за _____ дня (дней) до начала ее заседания письмом, телеграммой, телефонограммой, факсимильным сообщением или иным способом, позволяющим установить факт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оставлять Исполнителю материалы, необходимые для оказания им экспертных услуг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Участвовать в обсуждении и принятии решений путем голосования по вопросам, рассматриваемым на заседании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существлять иные права члена Комиссии в соответствии с Порядком работы конкурсной комиссии для проведения конкурса на замещение вакантной должности государственной гражданской службы в системе Судебного департамента при Верховном Суд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олучать своевременно оплату за оказание экспертных услуг в порядке и размерах, установленных в разделе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казывать экспертные услуги, предусмотренные пунктом 1 настоящего Договора,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дтверждать свое участие в заседании Комиссии не менее чем за ____ дня (дней) до начала ее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рибывать на заседание Комиссии в указанные в уведомлении день, время и место, участвовать в ее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Немедленно уведомить Заказчика об обстоятельствах, которые создают невозможность оказания экспертных услуг вообще или участия в заседании комиссии в установлен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Подписывать соответствующие решения, оформленные по результатам заседания Комиссии, и другие документы, связанные с деятельностью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Не разглашать сведения конфиденциального характера, полученные при оказании экспертных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экспертных услуг и порядок их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лата экспертных услуг Исполнителя осуществляется по ставкам, установленным Постановлением Правительства Российской Федерации от 12 августа 2005 г. N 509 "О порядке оплаты труда независимых экспертов, включаемых в составы аттестационной и конкурсной комиссий, а также комиссии по соблюдению требований к служебному поведению федеральных государственных гражданских служащих и урегулированию конфликта интересов, образуемых федеральными государственными органам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экспертных услуг Исполнителя производится Заказчиком не позднее _____ рабочих дней с даты окончания работы Комиссии на основании подписанного Сторонами Акта оказания экспертных услуг по договору на возмездное оказание экспертных услуг по утвержд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части, не урегулированной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 и разногласия по настоящему Договору разрешаются путем переговоров Сторон, а при недостижении согласия -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зменения и дополнения к настоящему Договору оформляются в письменной форме дополнительным соглашением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говор может быть расторгнут досрочно каждой из сторон с предупреждением другой стороны не менее чем за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вступает в силу с момента подписания и действует до "__" ___________ 200_ г.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ий Договор составлен в 2-х экземплярах, имеющих одинаковую юридическую силу, один экземпляр которого хранится у Заказчика, а второй - 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серия 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ем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Гиляровского, д. 31, корп.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, Москва, И-90, ГСП-6, 107996   Телефон: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ередаче Генеральным директором Судебного департамента полномочий по заключению Договора другому лицу указывается приказ, на основании которого переданы полномоч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</Words>
  <Characters>6633</Characters>
  <CharactersWithSpaces>5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озмездное оказание эксперт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