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12.200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(контракт) на выполнение экспертных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   "__"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го в дальнейшем "Заказчик", с одной стороны, 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дальнейшем "Исполнитель", с  другой  стороны,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ом от ___________________ N __________ заключили настоящее 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Заказчик поручает, а Исполнитель принимает на себя обязательств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ю следующих рабо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лени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заключения(й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ие в заседании экспертного совета или комиссии (за одно засед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ление   заключения  по  отдельным  вопросам  одного  из  разде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ортируемых материалов 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ление заключения по отдельным разделам экспортируемых  матер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о   работой   экспертной   комиссии   (подкомиссии,  группы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готовка  сводного   заключения  и  постоянное  участие  в  засед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ной комиссии (подкомиссии)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тоимость работ составляет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рублей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ие в заседании экспертного совета или комиссии (за одно засед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ление   заключения  по  отдельным  вопросам  одного  из  разде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руемых материалов 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ление заключения по отдельным разделам экспертируемых  матер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о   работой   экспертной   комиссии   (подкомиссии,  группы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готовка   сводного  заключения и  постоянное  участие  в   засед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ной комиссии (подкомиссии)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рок выполнения работ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За   невыполнение  или  ненадлежащее  исполнение  обязательств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 договору  Исполнитель  или  Заказчик  несет  ответственность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действующим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рочие условия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Настоящее  соглашение  вступает  в  силу  с  момента подписания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а и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, имя, отчество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спорт серии ___________________ номер _____________________, выд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                                     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       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7</Words>
  <Characters>4130</Characters>
  <CharactersWithSpaces>35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6:00Z</dcterms:created>
  <dc:creator>Батяев А.А.~Бобкова О.В.~Васильчикова Н.В.~Корнийчук Г.А.~Резепов И.Ш.~Сальникова Л.В.~Скачкова О.А.~Смагина И.А.~Суняева Р.Л.~Шлянцев Д.А.</dc:creator>
  <dc:description/>
  <dc:language>en-US</dc:language>
  <cp:lastModifiedBy/>
  <dcterms:modified xsi:type="dcterms:W3CDTF">2011-10-30T06:26:00Z</dcterms:modified>
  <cp:revision>2</cp:revision>
  <dc:subject>Договор</dc:subject>
  <dc:title>Договор (контракт) на выполнение экспертных раб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