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 заключения догов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целевых бюджетных средств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, работающим менее года со дн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, на реализацию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 исключением расходов на пополнение оборот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у тру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МЕРОПРИЯТИЙ ДОЛГОСРОЧНОЙ ЦЕЛЕ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Ы МОСКОВСКОЙ ОБЛАСТИ "РАЗВИТИЕ СУБЪЕКТОВ МА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РЕДНЕГО ПРЕДПРИНИМАТЕЛЬСТВА В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"__" _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экономики Московской области (далее - Министерство) в лице министра экономики Правительства Московской области Крымова Вячеслава Борисовича, действующего на основании Положения о Министерстве, с одной стороны, и _______________ (далее - Получатель), с другой стороны, в лице ______________, действующего на основании _________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инистерство предоставляет Получателю за счет средств бюджета Московской области субсидию на компенсацию части затрат _____________________ в соответствии с результатами конкурса _________________________ (далее - Конкурс), проведенного Министерством в 2009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ение субсидии осуществляется за счет средств, предусмотренных пунктом 2.3 мероприятий долгосрочной целевой программы Московской области "Развитие субъектов малого и среднего предпринимательства в Московской области на 2009-2012 годы", утвержденной постановлением Правительства Московской области от 29.01.2009 N 71/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предоставляет Получателю субсидию на частичную компенсацию затрат по реализации проекта, представленного Получателем на Конкурс (далее - реализация проекта). Субсидия предоставляется за счет средств областного бюджета в соответствии с расчетом размера субсидии на частичную компенсацию затрат по реализации проекта (по форме согласно приложению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Поставить на свой бухгалтерский учет имущество, приобретенное за счет средств областного бюджета и внебюджетных средств, и не отчуждать его в течение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ить Министерству до ________ информацию о деятельности Получателя и эффективности реализации проекта, в том числе объеме выполненных работ, произведенной продукции и оказанных услугах, прибыли (убытках), налоговых платежей в областной бюджет, дополнительно созданных рабочих местах в соответствии с разделами 1 и 2 формы ПМ, утвержденной приказом Росстата от 23.09.2008 N 23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умма субсидии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предоставляет субсидию в сумме _________ (_____________) рублей из средств бюджета Московской области, НДС не облагается и производит перечисление денежных средств на расчетный счет Получателя до 31.12.2009 в размере 100% объема субсидии из средств областного бюджета, предусмотр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ая сумма затрат по настоящему Договору составляет _______ (________) рублей, в том числе средств областного бюджета ______ (______________) рублей, внебюджетных средств __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дополнен или изменен по взаимному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инятия нормативных правовых актов, регулирующих на территории Московской области порядок предоставления финансирования, предусмотренных долгосрочными целевыми программами, настоящий Договор изменяется и дополняется в соответствии с их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прямо не предусмотренных настоящим Договором, Стороны руководствуются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сле подписания настоящего Договора все предыдущие переговоры, переписка и документы по нему теряют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составлен в 3 экземплярах, имеющих равную юридическую силу, по одному для каждой из Сторон и экземпляр для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счет размера субсидии на частичную компенсацию затрат по реализации проекта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условий настоящего Договора Стороны несут друг перед другом материальную ответственность в размере фактически причиненного ущерб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свобождаются от ответственности за неисполнение или ненадлежащее исполнение своих обязательств по настоящему Договору при наступлении обстоятельств непреодолимой силы, под которыми понимаются: стихийные бедствия, массовые беспорядки, запретительные действия властей и иные форс-мажорные обстоятельства, которые Стороны не могли предвидеть или предотвратить разумными средствами, при условии незамедлительного уведомления о наступлении таки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примут все зависящие от них меры по урегулированию возникших разногласий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се споры, не устраненные путем переговоров, подлежат разрешению в арбитражном суде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В случае непредставления информации в соответствии с пунктом 2.2.2 настоящего Договора Получатель обязан возвратить в областной бюджет полученную субсидию не позднее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 и действует до 31 декабря 2009 г., за исключением пункта 2.2.2. Пункт 2.2.2 Договора действует до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: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  (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7, Московская область,                 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, бульвар Строителей,      Юридически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                       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8) 602-_____________________      Телефон/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8) 602-_____________________      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/с _____________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/с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БИК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Правительства            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         (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В.Б. Крымов            ______________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8</Words>
  <Characters>6676</Characters>
  <CharactersWithSpaces>5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экономики Московской област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мероприятий долгосрочной целевой программы Московской области «Развитие субъектов малого и среднего предпринимательства в Московской области на 2009-2012 год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