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на о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ультационных услуг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"___" 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, с одной стороны, и ___________________________ (далее - Получатель) в лице ________, с другой стороны, действующий на основании 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на реализацию проекта по __________________ (далее - реализация проекта), в соответствии с результатами конкурса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на оплату консультационных услуг субъектам малого и среднего предпринимательства (далее - Конкурс), проведенного Министерством в 2010 году (Протокол заседания Конкурсной комиссии от ______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2.5 "Частичная компенсация затрат на оплату консультационных услуг субъектам малого и среднего предпринимательства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реализацию проекта, представленного Получателем на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по форме отчетности (оригинал) в соответствии с разделами 1 и 2 форм МП - для микропредприятий, ПМ - для малых предприятий, П-1 - для средних предприятий, формы 1-ИП - для индивидуальных предпринимателей, утвержденных приказом Росстата от 23.09.2008 N 235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(договоров) на оплату консультацио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расчетно-платежных документов, актов выполненных работ, подтверждающих произведенные в течение 2010 года расходы по реализации проекта, заверенные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исление денежных средств на расчетный счет Получателя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Исполни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Субсидии определяется в соответствии с расчетом размера субсидии на частичную компенсацию затрат на реализацию проекта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Субсидий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3 экземплярах, имеющих равную юридическую силу, по одному для каждой из Сторон и один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: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Полное название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Банковские реквизиты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Вокзальная, 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900</Characters>
  <CharactersWithSpaces>6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субсидии по осуществлению частичной компенсации затрат на оплату консу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