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о отбору заявок на пра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договора о предост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бюджетных средст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орме субсидий по осуществлению част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нсации затрат субъектам малого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него предпринимательства на оплату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и внедрению систем менедж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чества и проведение сертификации по соответству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овленным системам и стандартам кач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им стандартам, в том числе международны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МЕРОПРИЯТИЙ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"РАЗВИТИЕ СУБЪЕКТОВ МАЛОГО И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НИМАТЕЛЬСТВА В МОСКОВСКОЙ ОБЛАСТИ НА 2009-2012 ГОД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-7                                    "___" _______ 2010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стерство экономики Московской области (далее - Министерство) в лице министра экономики Правительства Московской области Крымова Вячеслава Борисовича, действующего на основании Положения, с одной стороны, и ___________________________ (далее - Получатель) в лице ________, с другой стороны, действующий на основании ________, совместно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инистерство предоставляет Получателю субсидию на оплату услуг по разработке и внедрению Систем менеджмента качества и проведение сертификации по соответствующим установленным системам и стандартам качества, экологическим стандартам, в том числе международным, в соответствии с результатами конкурса по отбору заявок на право заключения договора о предоставлении целевых бюджетных средств Московской области в форме субсидий по осуществлению частичной компенсации затрат субъектам малого и среднего предпринимательства на оплату услуг по разработке и внедрению Систем менеджмента качества и проведение сертификации по соответствующим установленным системам и стандартам качества, экологическим стандартам, в том числе международным (далее - Конкурс), проведенного Министерством в 2010 году (Протокол заседания Конкурсной комиссии от ______ N 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едоставление субсидии осуществляется за счет средств бюджета Московской области, предусмотренных на реализацию в 2010 году пункта 5.2 "Частичная компенсация затрат субъектам малого и среднего предпринимательства на оплату услуг по разработке и внедрению Систем менеджмента качества и проведение сертификации по соответствующим установленным системам и стандартам качества, экологическим стандартам, в том числе международным" мероприятий долгосрочной целевой программы Московской области "Развитие субъектов малого и среднего предпринимательства в Московской области на 2009-2012 годы", утвержденной постановлением Правительства Московской области от 29.01.2009 N 71/2 (далее - Субсид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истерство предоставляет Получателю Субсидию на оплату услуг по разработке и внедрению Систем менеджмента качества и проведение сертификации по соответствующим установленным системам и стандартам качества, экологическим стандартам, в том числе международ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ть в 2010 году по сравнению с 2009 год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ние ___ новых рабочих ме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личение выручки от реализации товаров, продукции, работ, услуг __________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личение заработной платы работников до 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едставить Министерству до 15.01.2011 информацию о выполнении обязательств в соответствии с п. 2.2.1, подписанную Получателем и заверенную печатью 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едставить Министерству до 01.04.2011 информацию о деятельности Получателя по форме отчетности (оригинал) в соответствии с разделами 1 и 2 форм МП - для микропредприятий, ПМ - для малых предприятий, П-1 - для средних предприятий, формы 1-ИП - для индивидуальных предпринимателей, утвержденных приказом Росстата от 23.09.2008 N 235, подтверждающую выполнение в полном объеме показателей в соответствии с п. 2.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Сумма субсидии и порядок ее предост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инистерство предоставляет Получателю Субсидию в размере ________ (_____________) рублей __ копеек, НДС не облаг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числение денежных средств осуществляется после предоставления Получателем следующих документов, подтверждающих затраты Получателя в полном объе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(договоров) на предоставление услуг по серт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расчетно-платежных документов, актов выполненных работ, подтверждающих произведенные в течение 2010 года расходы, заверенные Получат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сертификата, свидетельства или иного документа, подтверждающего факт выполнения обязательных требований законодательства РФ и (или) законодательства страны-импор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еречисление денежных средств на расчетный счет Получателя производится в течение 10 рабочих дней после заключения настоящего Договора, при наличии средств в бюджете Московской области, но не позднее 31.1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по Договору осуществляется по безналичному расчету платежным поручением путем перечисления Министерством денежных средств на расчетный счет Получателя, указанный в разделе 7 "Юридические адреса и реквизиты Сторон" настоящего Договора. В случае изменения реквизитов Получатель обязан в течение пяти рабочих дней в письменной форме сообщить об этом Министерству с указанием новых реквизитов. В случае неверного указания реквизитов Исполнителем все риски, связанные с перечислением Министерством денежных средств на указанный в настоящем Договоре расчетный счет Получателя, несет Получ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Размер Субсидии определяется в соответствии с расчетом размера субсидии на частичную компенсацию затрат на реализацию проекта (приложение N 1 к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Дополнитель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может быть дополнен или изменен по взаимному письмен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принятия нормативных правовых актов, регулирующих на территории Московской области порядок предоставления Субсидий, предусмотренных долгосрочной целевой программой, настоящий Договор изменяется и дополняется в соответствии с их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 случаях, не предусмотренных настоящим Договором, Стороны руководствуются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стоящий Договор составлен в 3 экземплярах, имеющих равную юридическую силу, по одному для каждой из Сторон и один экземпляр для Министерства финансов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неисполнения или ненадлежащего исполнения условий настоящего Договора Стороны несут ответственность в соответствии с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исполнения либо ненадлежащего исполнения п. 2.2.1 и п. 2.2.2 настоящего Договора Получатель обязан в бесспорном порядке по письменному требованию Министерства возвратить полученную Субсидию в бюджет Московской области не позднее 01.05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освобождаются от ответственности за частичное или полное неисполнение обязательств по Договору, если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ывать влияния и за возникновение которых не несут ответственности, например, землетрясение, наводнение, пожар, забастовки, массовые беспорядки, военные действия, террористические акты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поры, возникающие в связи с исполнением обязательств по настоящему Договору, решают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ри невозможности урегулирования разногласий споры разрешаю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его подписания Сторонами и действует до 31.12.2010, за исключением пунктов 2.2.1, 2.2.2, 2.2.3 и 5.2. Пункт 2.2.2 действует до 01.02.2011, пункты 2.2.1, 2.2.3 и 5.2 Договора действуют до 01.05.201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расторгнут по взаимному письменному согласию Сторон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:                                 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                   Полное название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:                        Банковские реквизиты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3400, Российская Федерац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, г. Красногор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Вокзальная, д. 27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я, 143407, Московская обла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Красногорск-7, бульвар Строите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: (498) 602-30-3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с: (498) 602-17-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5000001660, КПП 5024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25057310, КПП 7725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инистерство финансов МО 0248200001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о экономики 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ч. 03140000396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. 40201810000000000104 в Отделении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го ГТУ Банка России,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, ОКПО 5375178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46223501000, ОГРН 103500445101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экономики                         Руководитель субъекта МС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В.Б. Крымов            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8</Words>
  <Characters>8884</Characters>
  <CharactersWithSpaces>75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5:00Z</dcterms:created>
  <dc:creator>Министерство экономики Московской области</dc:creator>
  <dc:description/>
  <dc:language>en-US</dc:language>
  <cp:lastModifiedBy/>
  <dcterms:modified xsi:type="dcterms:W3CDTF">2011-10-30T06:35:00Z</dcterms:modified>
  <cp:revision>2</cp:revision>
  <dc:subject>Договор</dc:subject>
  <dc:title>Договор на выполнение мероприятий долгосрочной целевой программы Московской области «Развитие субъектов малого и среднего предпринимательства в Московской области на 2009-2012 годы» (для субъектов малого и среднего предпринимательства на оплату услуг по 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