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й компенсации затрат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, работ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е года со дня 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проектов (за исключением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полнение оборотных средств и оплату тру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на реализацию проекта по __________________ (далее - реализация проекта),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, работающим менее года со дня государственной регистрации, на реализацию проектов (за исключением расходов на пополнение оборотных средств и оплату труда) (далее - Конкурс), проведенного Министерством в 2010 году (Протокол заседания Конкурсной комиссии от ______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2.3 "Частичная компенсация затрат субъектам малого и среднего предпринимательства, работающим менее года со дня государственной регистрации, на реализацию проектов (за исключением расходов на пополнение оборотных средств и оплату труда)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или субсидии из федерального бюджета бюджету Московской области в соответствии с Соглашением "О предоставлении субсидии из федерального бюджета бюджету Московской области на государственную поддержку малого и среднего предпринимательства, включая крестьянские (фермерские) хозяйства" от 21.05.2009 N 037-ПРОГР-09, заключенным между Министерством экономического развития Российской Федерации и Правительством Московской области)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реализацию проекта, представленного Получателем на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(договоров) на приобретение основных средств (оказание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, подтверждающих произведенные в течение 2010 года расходы по реализации проекта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Исполни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затрат на реализацию проекта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один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: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09</Characters>
  <CharactersWithSpaces>7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для субъектов малого и среднего предпринимательства, работающих менее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