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ных ставок субъектам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реднего предпринимательства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кредитам, вы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банками и иными кредит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обретения основных и по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ых средств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частичную компенсацию процентных ставок в размере ставки рефинансирования Центрального банка Российской Федерации по состоянию на "__" ____ 20__ года по Кредитному договору от _______ N __ (далее - Кредитный договор), полученный Получателем в ______ (далее - Банк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процентных ставок субъектам малого и среднего предпринимательства в Московской области по кредитам, выданным им банками и иными кредитными организациями для приобретения основных и пополнения оборотных средств на осуществление предпринимательской деятельности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2.2 "Частичная компенсация процентных ставок субъектам малого и среднего предпринимательства в Московской области по кредитам, выданным им банками и иными кредитными организациями для приобретения основных и пополнения оборотных средств на осуществление предпринимательской деятельности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или субсидии из федерального бюджета бюджету Московской области в соответствии с Соглашением "О предоставлении субсидии из федерального бюджета бюджету Московской области на государственную поддержку малого и среднего предпринимательства, включая крестьянские (фермерские) хозяйства" от 21.05.2009 N 037-ПРОГР-09, заключенным между Министерством экономического развития Российской Федерации и Правительством Московской области)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центных ставок по кредиту, выданному ему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Кредитного договора, заверенного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погашения основного долга по Кредитному договору и уплаты процентов по нему, заверенный Бан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из ссудного (расчетного) счета Получателя, подтверждающие своевременную уплату основного долга и начисленных по кредиту процентов, заверенные Банком и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е целевое использование кредита, заверенные Получ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 общей суммы Субсидии в размере _______ (______________) рублей __ копеек, подтверждена документами ______ (_________) рублей __ копеек, размер субсидии по предстоящим платежам _______ (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исление денежных средств на расчетный счет Получателя производи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Компенсация процентных ставок по кредиту, подтвержденных документами в размере ______ (________) рублей __ копеек,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Компенсация процентных ставок по кредиту по предстоящим платежам в размере _____ (_______________) рублей __ копеек производится в течение 10 рабочих дней после предоставления Получателем, подтверждающих своевременную уплату основного долга и начисленных по кредитам процентов, заверенные Банком и Получателем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Указанные в подп. 3.4.2 документы должны быть представлены в течение пяти рабочих дней с даты выполнения обязательств по кредитному договору, но не позднее 03.12.2010. В случае нарушения данного условия компенсация процентных ставок по предстоящим платежа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Получа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мер Субсидии определяется в соответствии с расчетом размера субсидии на частичную компенсацию процентных ставок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: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2</Words>
  <Characters>10246</Characters>
  <CharactersWithSpaces>8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для субъектов малого и среднего предпринима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