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астие в выставочно-ярмарочных мероприят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                                    "___" 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, с одной стороны, и ___________________________ (далее - Получатель) в лице ________, с другой стороны, действующий на основании 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Субсидию за счет средств бюджета Московской области на частичную компенсацию произведенных и документально подтвержденных затрат на участие в выставочно-ярмарочных мероприятиях в соответствии с результатами конкурса по отбору заявок на право заключения договора о предоставлении целевых бюджетных средств Московской области в форме субсидий (далее - Конкурс), проведенного Министерством в 2010 году (Протокол заседания Конкурсной комиссии от ______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 бюджета Московской области, предусмотренных на реализацию в 2010 году пункта 6.1.1 "Частичная компенсация затрат субъектам малого и среднего предпринимательства в Московской области на участие в выставочно-ярмарочных мероприятиях"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 (далее - Субси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реализацию проекта, представленного Получателем на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в 2010 году по сравнению с 2009 го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___ нов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выручки от реализации товаров, продукции, работ, услуг 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заработной платы работников до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15.01.2011 информацию о выполнении обязательств в соответствии с п. 2.2.1, подписанную Получателем и заверенную печатью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Министерству до 01.04.2011 информацию о деятельности Получателя по форме отчетности (оригинал) в соответствии с разделами 1 и 2 форм МП - для микропредприятий, ПМ - для малых предприятий, П-1 - для средних предприятий, формы 1-ИП - для индивидуальных предпринимателей, утвержденных приказом Росстата от 23.09.2008 N 235, подтверждающую выполнение в полном объеме показателей в соответствии с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Получателю Субсидию в размере ________ (_____________) рублей __ копеек,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ие денежных средств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(договоров) на участие в выставочно-ярмарочны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расчетно-платежных документов, актов выполненных работ (оказанных услуг), подтверждающих произведенные в течение 2010 года расходы, заверенные 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числение денежных средств на расчетный счет Получателя производится в течение 10 рабочих дней после заключения настоящего Договора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разделе 7 "Юридические адреса и реквизиты Сторон" настоящего Договора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реквизитов Исполнителем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Субсидии определяется в соответствии с расчетом размера субсидии на частичную компенсацию затрат на участие в выставочно-ярмарочных мероприятиях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Субсидий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Стороны руководству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3 экземплярах, имеющих равную юридическую силу, по одному для каждой из Сторон и один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либо ненадлежащего исполнения п. 2.2.1 и п. 2.2.2 настоящего Договора Получатель обязан в бесспорном порядке по письменному требованию Министерства возвратить полученную Субсидию в бюджет Московской области не позднее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.12.2010, за исключением пунктов 2.2.1, 2.2.2, 2.2.3 и 5.2. Пункт 2.2.2 действует до 01.02.2011, пункты 2.2.1, 2.2.3 и 5.2 Договора действуют до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Полное название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Банковские реквизиты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0, 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Красногор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Вокзальная, д. 27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143407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30-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17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660, КПП 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57310, КПП 77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о финансов МО 02482000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. 0314000039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40201810000000000104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ОКПО 537517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23501000, ОГРН 103500445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2</Words>
  <Characters>7972</Characters>
  <CharactersWithSpaces>6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 (осуществление частичной компенсации затрат субъектам малого и среднего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