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оплату услуг п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дрению систем менеджмента качества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о соответствующим установленным систе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андартам качества, экологическим стандар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еждународн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_" 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, в лице министра экономики Правительства Московской области Крымова Вячеслава Борисовича, действующего на основании Положения о Министерстве, с одной стороны, и _______________ (далее - Получатель), с другой стороны, в лице ______________, действующего на основании ____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за счет средств бюджета Московской области субсидию на частичную компенсацию произведенных и документально подтвержденных затрат на оплату услуг по разработке и внедрению систем менеджмента качества и проведение сертификации по соответствующим установленным системам и стандартам качества, экологическим стандартам, в том числе международным, в соответствии с результатами конкурса _________________________ (далее - Конкурс), проведенного Министерством в 2009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, предусмотренных пунктом 5.2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частичную компенсацию произведенных и документально подтвержденных Получателем затрат на оплату услуг по разработке и внедрению систем менеджмента качества и проведение сертификации по соответствующим установленным системам и стандартам качества, экологическим стандартам, в том числе международным. Субсидия предоставляется за счет средств областного бюджета в соответствии с расчетом размера субсидии, предоставляемой субъекту малого и среднего предпринимательства из бюджета Московской области на частичную компенсацию затрат на оплату услуг по разработке и внедрению систем менеджмента качества и проведение сертификации по соответствующим установленным системам и стандартам качества, экологическим стандартам, в том числе международным (по форме согласно приложению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став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, подтверждающие целевое использование финансов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необходимые для предоставления субсид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________ информацию о деятельности Получателя, в том числе объеме выполненных работ, произведенной продукции и оказанных услугах, прибыли (убытках), налоговых платежей в областной бюджет, дополнительно созданных рабочих мест в соответствии с разделами 1 и 2 формы ПМ, утвержденной приказом Росстата от 23.09.2008 N 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субсидию в сумме _________ (_____________) рублей из средств бюджета Московской области, НДС не облагается, и производит перечисление денежных средств на расчетный счет Получателя до 31.12.2009 в размере 100% объема субсидии из средств областного бюджета, предусмотренног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умма затрат по настоящему Договору составляет _______ (________) рублей, в том числе средств областного бюджета ______ (______________) рублей, внебюджетных средств 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финансирования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прямо не предусмотренных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ле подписания настоящего Договора все предыдущие переговоры, переписка и документы по нему теря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3 экземплярах, имеющих равную юридическую силу, по одному для каждой из Сторон, и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 размера субсидии, предоставляемой субъекту малого и среднего предпринимательства из бюджета Московской области на частичную компенсацию затрат на оплату услуг по разработке и внедрению систем менеджмента качества и проведение сертификации по соответствующим установленным системам и стандартам качества, экологическим стандартам, в том числе международным,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друг перед другом материальную ответственность в размере фактически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ответственности за неисполнение или ненадлежащее исполнение своих обязательств по настоящему Договору при наступлении обстоятельств непреодолимой силы, под которыми понимаются: стихийные бедствия, массовые беспорядки, запретительные действия властей и иные форс-мажорные обстоятельства, которые Стороны не могли предвидеть или предотвратить разумными средствами, при условии незамедлительного уведомления о наступлении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примут все зависящие от них меры по урегулированию возникших разногласий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, не устраненные путем переговоров, подлежат разрешению в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представления информации в соответствии с пунктом 2.2.2 настоящего Договора Получатель обязан возвратить в областной бюджет полученную субсидию не поздне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 декабря 2009 г., за исключением пункта 2.2.2. Пункт 2.2.2 Договора действует д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7, Московская область,                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                 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_____________________      Телефон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Н/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 ______________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</Words>
  <Characters>7780</Characters>
  <CharactersWithSpaces>6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в форме субсидий по осуществлению частичной компенсации затрат субъектам малого и среднего предпринимательства на оплату услуг по разработке и внедрению систем менедж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