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 заключения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целевых бюджетных средст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субъектам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в Московской области на учас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ыставочно-ярмарочных мероприят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МЕРОПРИЯТИЙ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"РАЗВИТИЕ СУБЪЕКТОВ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 В МОСКОВСКОЙ ОБЛАСТИ НА 2009-2012 ГОД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"___" _______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экономики Московской области (далее - Министерство), в лице министра экономики Правительства Московской области Крымова Вячеслава Борисовича, действующего на основании Положения о Министерстве, с одной стороны, и _______________ (далее - Получатель), с другой стороны, в лице ______________, действующего на основании _________, 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инистерство предоставляет Получателю за счет средств бюджета Московской области субсидию на частичную компенсацию произведенных и документально подтвержденных затрат на участие в выставочно-ярмарочных мероприятиях в соответствии с результатами конкурса _________________ (далее - Конкурс), проведенного Министерством в 2009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оставление субсидии осуществляется за счет средств, предусмотренных пунктом 6.1.1 мероприятий долгосрочной целевой программы Московской области "Развитие субъектов малого и среднего предпринимательства в Московской области на 2009-2012 годы", утвержденной постановлением Правительства Московской области от 29.01.2009 N 71/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инистерство предоставляет Получателю субсидию на частичную компенсацию произведенных и документально подтвержденных Получателем затрат на участие в выставочно-ярмарочных мероприятиях. Субсидия предоставляется за счет средств областного бюджета в соответствии с расчетом размера субсидии, предоставляемой в 2009 году субъекту МСП на частичную компенсацию затрат на участие в выставочно-ярмарочных мероприятиях (по форме согласно приложению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став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документов, подтверждающие целевое использование финансов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кументы, необходимые для предостав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ставить Министерству до 31.12.2009 информацию о деятельности Получателя (объем выполненных работ, произведенной продукции и оказанных услуг, прибыль (убытки), налоговые платежи в областной бюджет, дополнительно созданные рабочие места) в соответствии с разделами 1 и 2 формы ПМ, утвержденной приказом Росстата от 23.09.2008 N 23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умма субсидии и порядок ее предост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инистерство предоставляет субсидию в сумме _________ (_____________) рублей из средств бюджета Московской области, НДС не облагается, и производит перечисление денежных средств на расчетный счет Получателя до 31.12.2009 в размере 100% объема субсидии из средств областного бюджета, предусмотренного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щая сумма затрат по настоящему Договору составляет _______ (________) рублей, в том числе средств областного бюджета ______ (______________) рублей, внебюджетных средств _____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может быть дополнен или изменен по взаимному письмен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ринятия нормативных правовых актов, регулирующих на территории Московской области порядок предоставления финансирования, предусмотренных долгосрочными целевыми программами, настоящий Договор изменяется и дополняется в соответствии с их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ях, прямо не предусмотренных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сле подписания настоящего Договора все предыдущие переговоры, переписка и документы по нему теряют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стоящий Договор составлен в 3 экземплярах, имеющих равную юридическую силу, по одному для каждой из Сторон, и экземпляр для Министерства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счет субсидии, предоставляемой в 2009 году субъекту МСП из бюджета Московской области по участию в выставочно-ярмарочных мероприятиях,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исполнения или ненадлежащего исполнения условий настоящего Договора Стороны несут друг перед другом материальную ответственность в размере фактически причинен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свобождаются от ответственности за неисполнение или ненадлежащее исполнение своих обязательств по настоящему Договору при наступлении обстоятельств непреодолимой силы, под которыми понимаются: стихийные бедствия, массовые беспорядки, запретительные действия властей и иные форс-мажорные обстоятельства, которые Стороны не могли предвидеть или предотвратить разумными средствами, при условии незамедлительного уведомления о наступлении так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примут все зависящие от них меры по урегулированию возникших разногласий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се споры, не устраненные путем переговоров, подлежат разрешению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 непредставления информации, предусмотренной п. 2.2.2 настоящего Договора, Получатель обязан возвратить полученную субсидию в областной бюджет не позднее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момента его подписания Сторонами и действует до 31 декабря 2009 г., за исключением п. 2.2.2 настоящего Договора. Пункт 2.2.2 настоящего Договора действует до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может быть расторгнут по взаимному письменному согласию Сторон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:                             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  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407, Московская область,                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горск-7, бульвар Строителей,      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1                                       Телефон/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(498) 602-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: (498) 602-_____________________      ИНН/К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/с ______________ 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/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БИ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экономики Правительства           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(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В.Б. Крымов              ______________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2</Words>
  <Characters>6770</Characters>
  <CharactersWithSpaces>5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Министерство экономики Московской области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ыполнение мероприятий долгосрочной целевой программы Московской области в форме субсидий по осуществлению частичной компенсации затрат субъектам малого и среднего предпринимательства в Московской области на участие в выставочно-ярмарочных ме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