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,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_" 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изведенных и документально подтвержденных затрат по участию в выставочно-ярмарочных мероприятиях в соответствии с результатами конкурса 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6.1.2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Получателем затрат по участию в выставочно-ярмарочных мероприятиях. Субсидия предоставляется за счет средств областного бюджета в соответствии с расчетом размера субсидии, предоставляемой в 2009 году организации, образующей инфраструктуру поддержки и развития субъектов малого и среднего предпринимательства Московской области, на частичную компенсацию затрат по участию в выставочно-ярмарочных мероприятиях (по форме согласно приложению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целев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________ информацию о деятельности Получателя в сфере поддержки и развития малого и среднего предпринимательства Московской области с указанием реализуемых в данной области мероприятий, стоимости оказываемых услуг (выполняемых работ), количестве предпринимателей, воспользовавшихся услугами,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 (_____________) рублей из средств бюджета Московской области, НДС не облагается,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г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 (________) рублей, в том числе средств областного бюджета ______ (______________) рублей, внебюджетных средств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субсидии, предоставляемой в 2009 году организации, образующей инфраструктуру поддержки и развития субъектов малого и среднего предпринимательства Московской области, из бюджета Московской области на частичную компенсацию затрат по участию в выставочно-ярмарочных мероприятиях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,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 в соответствии с пунктом 2.2.2 настоящего Договора, Получатель обязан возвратить в областной бюджет полученную субсидию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ункта 2.2.2. Пункт 2.2.2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     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/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_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9</Characters>
  <CharactersWithSpaces>6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в форме субсидий по осуществлению частичной компенсации затрат организациям, образующим инфраструктуру поддержки и развития субъектов малого и средне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