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рта 1998 г. N 290-Р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ВЫПОЛНЕНИЕ ОРГАНИЗАЦИОННОЙ И КООРДИН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ЯТЕЛЬНОСТИ ПО РЕАЛИЗАЦИИ ПРОГРАММЫ "СТИПЕНДИЯ МЭРА МОСКВ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ЛЯ СООТЕЧЕСТВЕННИКОВ, ПРОЖИВАЮЩИХ В ЭСТО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"___"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инансово-хозяйственное   управление    Мэрии   Москвы   в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 ФХУ  Мэрии  Москвы В.С.  Трифонова и координатор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ипендия Мэра Москвы"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  работу в качестве координатора программы "Стипендия Мэ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"   для   молодых  соотечественников  в Эстонской  Республик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правами  и обязанностями,  утвержденными  Положе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рдинаторе указанной программы (приложение 1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ФХУ  Мэрии Москвы в лице начальника ФХУ Мэрии В.С.  Трифо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 оплачивать  организационную  и координационную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рдинатора,  связанную  с добросовестным  выполнением  координа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,   предусмотренных   указанным  Положением,   в  рубле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виваленте, равном 100 американских долларов в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Выплаты  будут  производиться ФХУ Мэрии в лице начальника ФХ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эрии   Москвы   В.С.   Трифонова   один  раз  в полугодие  в рубле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виваленте,  равном  600 американских долларов,  на основании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ХУ Мэрии Москвы          Координатор программы "Стипен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эра Москвы" для соотече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ифонов В.С._____________          в Эсто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ИО)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Попечи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ипендия Мэра Москв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мян В.С.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Москва, Тверская, 13         Адрес: Эстония, Таллин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(095) 299-9129                Тел.: (1037)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09</Characters>
  <CharactersWithSpaces>1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Мэр Москвы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выполнение организационной и координационной деятельности по реализации программы «Стипендия Мэра Москвы» для соотечественников, проживающих в Эсто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