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проектно-изыскательских работ по землеустройств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зучение состояния земел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, именуем__ в дальнейшем "Заказчик" &lt;*&gt;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___________________________________________, действующ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, с одной сторон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изации-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одрядчик", в лице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,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. 1 ст. 19 Земельного кодекса РФ землеустройство проводится по инициативе уполномоченных исполнительных органов государственной власти, органов местного самоуправления, собственников земельных участков, землепользователей, землевладельцев или по решению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дрядчик по заданию Заказчика изучает состояние земель в целях получения информации об их количественном и качественном состоянии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венные, геоботанические и другие обследования и изыск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ка качества зем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вентаризация земель (далее - "работа"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 Заказчик принимает и оплачивает выполнен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будет проводиться на земельном участке (далее - "участок") ____ га, расположенном по адресу: ____________, кадастровый номер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учные, технические, экономические и другие требования к выполняемой работе содержатся в техническом задании на выполнение работ, разработанном на основании статей 11 - 13 ФЗ "О землеустройстве", соответствующих нормативных правовых актов. Техническое задание является час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именование и сроки выполнения отдельных этапов работ определяются календарным планом, составляющим неотъемлемую часть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езультаты работ оформляются в виде карт (планов), материалов почвенных, геоботанических и других обследований и изысканий, заключений об оценке качества земель, материалов инвентаризации земель, тематических карт и атласов состояния и использования земель (далее - "результаты работ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, содержание и правила оформления каждого вида землеустроительной документации регламентируются ст. 19 ФЗ "О землеустройстве" и соответствующими им техническими условиями и треб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На основании п. 9 Положения о согласовании и утверждении землеустроительной документации, создании и ведении государственного фонда данных, полученных в результате проведения землеустройства (утв. Постановлением Правительства РФ от 11.07.2002 N 514), результаты работ утверждаются Федеральной службой земельного кадастра России после получения Заказчиком необходимых соглас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езультаты работ оформляются Подрядчиком в 3-х экземплярах, один из которых передается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Источник финансирования работ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дряд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в соответствии с техническим заданием, землеустроительной документацией, имеющейся в отношении участка, и иными исходными да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овывать с Заказчиком результаты выполненных работ (этап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ть Заказчику все исполненное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дрядчик не вправе передавать результаты работ третьим лицам без согласия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работу и уплатить Подрядчику установленную цену в порядке и на условиях, предусмотренных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содействие Подрядчику в выполнении работ в объеме и на условиях, предусмотренных в Догово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овывать с Подрядчиком результаты выполненных работ (этап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выполненные работы на цели, предусмотренные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ередавать результаты работ третьим лицам и не разглашать полученные данные без согласия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ДОГОВОР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работ по Договору соста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венные, геоботанические и другие обследования и изыскания: _________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ка качества земель: _________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вентаризация земель: ____________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: ______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ог на добавленную стоимость (НДС) составляет ___% от цены работ или 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цена Договора с учетом НДС составляет 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течение ____ банковских дней после подписания Договора Заказчик обязуется перечислить Подрядчику в порядке предварительной оплаты аванс в размере ____% от общей цены работ по Договору, что составляет _______________ руб., включая НД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казчик обязуется оплатить оставшуюся часть цены работ по Договору после принятия от Подрядчика по акту сдачи-приемки работы в течение ____ банковски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СДАЧИ И ПРИЕМК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емка и оценка выполненных работ определяется в соответствии с требованиями технического задания, а также нормами действующего законодательства РФ, регулирующего земельн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еречень документации, подлежащей оформлению и сдаче Подрядчиком Заказчику на отдельных этапах выполнения и по окончании Договора, определяется техническим зад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завершении работ Подрядчик предоставляет Заказчику акт сдачи-приемки работ с приложением к нему комплекта документации, предусмотренной техническим зад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казчик обязуется принять работу в течение ______ дней со дня получения акта сдачи-приемки работ и отчетных документов, указанных в п. 4.2 Договора, и направить Подрядчику подписанный акт сдачи-приемки или мотивированный отказ в приемке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мотивированного отказа Заказчика от приемки работ сторонами составляется двухсторонний акт с указанием перечня необходимых доработок и сроков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есвоевременного перечисления Заказчиком предварительной оплаты срок окончания работ продлевается на время задержки указанного перечис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исполнения Заказчиком обязательств по предварительной оплате работ Подрядчик вправе приостановить исполнение своих обязательств, при этом Заказчик возмещает убытки в размере фактически понесенных им зат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неисполнения Заказчиком обязательств, предусмотренных п. 4.4 Договора, он уплачивает Подрядчику за дни просрочки неустойку в размере ____% от суммы, подлежащей оплате Заказчиком по условиям п. п. 3.1, 3.3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одрядчик уплачивает Заказчику неустойку за несвоевременное выполнение предусмотренных Договором работ в размере ____% от суммы аванса, определенной п. 3.2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ри обнаружении недостатков в выполненных работах (этапах) Подрядчик обязан безвозмездно их устранить в согласованные сторонами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За невыполнение работ по устранению недостатков в установленный Договором срок Подрядчик уплачивает Заказчику неустойку, определенную в процентах от общей цены работ, определенной п. 3.1 Договора. Размер процентов определяется учетной ставкой процента Центрального банка РФ на день истечения срока сдач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Все споры между сторонами разрешаются путем переговоров, а в случае неурегулирования спорных вопросов стороны передают разрешение спора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одрядчик обязан заблаговременно уведомить Заказчика о возможном увеличении цены работ и приостановить их выполнение до получения согласия Заказчика на их продол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необходимых случаях стороны в развитие и уточнение Договора заключают дополнительные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одрядчик имеет право по своему усмотрению привлекать третьих лиц к исполнению работ, предусмотренных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заимоотношения сторон, не урегулированные Договором, регулируются по правилам и в порядке, установленном действующим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 И РАСЧЕТНЫЕ СЧЕТ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ный счет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ный счет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Договору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техническое зада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алендарный план выполнения рабо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токол соглашения о договорной цене (смет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ядчик:     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9</Words>
  <Characters>8690</Characters>
  <CharactersWithSpaces>7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5:00Z</dcterms:created>
  <dc:creator>Кабанов О.М.</dc:creator>
  <dc:description/>
  <dc:language>en-US</dc:language>
  <cp:lastModifiedBy/>
  <dcterms:modified xsi:type="dcterms:W3CDTF">2011-10-30T06:35:00Z</dcterms:modified>
  <cp:revision>2</cp:revision>
  <dc:subject>Договор</dc:subject>
  <dc:title>Договор на выполнение проектно-изыскательских работ по землеустройству (изучение состояния земель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