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 Приказу Роскомз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1996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o.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РОЕКТНО-ИЗЫСК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ЕМЛЕУСТРОЙСТВУ, ЗЕМЕЛЬНОМУ КАДАСТ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НИТОРИНГУ ЗЕМ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                           "_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ожение,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дрядчик"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Подрядчик принимает на себя выполнение следующих работ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ые, технические, экономические и другие требования к выполняемой работе содержатся в техническом задании на выполнение работ и являются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и сроки выполнения отдельных этапов работ определяются календарным планом, составляющим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точник финансирования работ: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в соответствии с техническим заданием и иными исходными да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Заказчиком результаты выполненных работ (этап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Заказчику все исполненное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не вправе передавать исполненное по Договору третьим лицам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ить Подрядчику установленную цену в порядке и на условиях, предусмотренных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одрядчику в выполнении работ в объеме и на условиях, предусмотренных в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Подрядчиком результаты выполненных работ (этап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ыполненные работы на цели, предусмотренные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ередавать исполненное по Договору третьим лицам и не разглашать содержащиеся в нем данные без согласия Подряд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Цена настоящего Договора составл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 на добавленную стоимость (НДС) составляет ___% от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или 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стоимость работ по договору составля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 перечислить Подрядчику, в порядке предварительной оплаты, аванс в размере ______% от общей стоимости работ по договору, что составляет _______________ тыс. руб., включая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5-ти банковских дней по подписании настоящего Договора перечисляет Подрядчику в порядке предварительной оплаты сумму, определенную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обязуется оплатить принятые от Подрядчика по актам сдачи - приемки работы в течение 5-ти банковских дней по их под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Цена может быть рассчитана на основе действующих расценок и тарифов, а также на договорной основ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емка и оценка выполненных работ определяется в соответствии с требованиями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ень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вершении работ Подрядчик предоставляет Заказчику акт сдачи - приемки работ с приложением к нему комплекта документации, предусмотренной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обязуется принять работу в течение ______ дней со дня получения акта сдачи-приемки работ и отчетных документов, указанных в п. 4.2 настоящего Договора, и направить Подрядчику подписанный акт сдачи-приемки или мотивированный отказ в приемк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сли в процессе выполнения работы выявится нецелесообразность ее дальнейшего проведения, Стороны обязаны в 5-дневный срок известить друг друга о ее приостановлении и в 15-дневный срок рассмотреть вопрос о целесообразности или направлениях продолжения работ. В случае прекращения работ для Сторон наступают последствия и ответственность, предусмотренные статьями 716 и 71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атой для наступления взаимных расчетов считается момент письменного извещения одной из Сторон о прекращении работ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своевременного перечисления Заказчиком предварительной оплаты срок окончания работ продлевается на время задержки указанного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Заказчиком обязательств по предварительной оплате работ Подрядчик вправе приостановить исполнение своих обязательств, при этом Заказчик возмещает убытки в размере фактически понесенных и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Заказчиком обязательств, предусмотренных пунктом 4.4 настоящего Договора, он уплачивает Подрядчику за дни просрочки неустойку, определяемую в процентах от уплаченной суммы. Размер процентов определяется учетной ставкой процента Центрального банка РФ на день исполнения денеж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таком же порядке Подрядчик возмещает Заказчику неустойку за несвоевременное выполнение предусмотренных настоящим Договор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обнаружении недостатков в выполненных работах (этапах) Подрядчик обязан безвозмездно их устра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невыполнение работ в установленный Договором срок Подрядчик уплачивает Заказчику неустойку, определенную в процентах от стоимости работ (с учетом НДС). Размер процентов определяется учетной ставкой процента Центрального банка РФ на день срока 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Финансирование последующих этапов работ не производится, если Подрядчик не отчитался за исполнение предыдущего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наступления обстоятельств, за которые ни одна из сторон не отвечает ("Форс-мажор"), Стороны руководствуются в своих действия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се споры между Сторонами разрешаются в соответствии с законодательством Российской Федерации в арбитражном суде, если до этого стороны не придут к взаимному соглаш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существенном возрастании стоимости работ, оказываемых Подрядчику третьими лицами (субподрядчиками), которые нельзя было предусмотреть при заключении Договора, Подрядчик может, при согласии Заказчика, оплатить увеличение установленной це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обязан заблаговременно уведомить Заказчика о возможном увеличении стоимости работ и приостановить их выполнение до получения согласия Заказчика на их продол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необходимых случаях Стороны в развитие и уточнение Договора заключают дополнительны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имеет право по своему усмотрению привлекать третьи лица к исполнению рабо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казчик имеет право использовать переданные ему Подрядчиком результаты работы, в том числе способные к правовой охране, а Подрядчик вправе использовать полученные им результаты работ для соб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заимоотношения сторон, не урегулированные настоящим Договором, регулируются по правилам и в порядке действующего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7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8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АСЧЕТНЫЕ СЧЕТ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  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счетный счет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Н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рядчик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счетный счет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Н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за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лендарный план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соглашения о договорной цене (смете) 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 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3</Words>
  <Characters>9048</Characters>
  <CharactersWithSpaces>7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омитет Российской Федерации по земельным ресурсам и землеустройству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проектно-изыскательских работ по землеустройству, земельному кадастру и мониторингу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