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по сервисному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пьютерн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, именуем__ в дальнейшем "Заказчик", в лице ______________________ _______________, действующ___ на основании ____________, с одной стороны, и _______________________, именуем__ в дальнейшем "Подрядчик", в лице ______________________________, действующ___ на основании 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рамках настоящего Договора Подрядчик обязуется выполнять работы по сервисному техническому обслуживанию компьютерной техники Заказчика (далее по тексту - "компьютерная техника"), расположенной в занимаемых Заказчиком нежилых помещениях по адресу: _____________________, а Заказчик обязуется оплачивать эти работы в сроки и в порядке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 сервисным обслуживанием в настоящем Договоре поним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свидетельствование технического состояния компьютерной техники: системных блоков, мониторов, принтеров, серверов, модемов, сетей и иных видов техники. Перечень компьютерной техники указывается Сторонами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в ходе освидетельствования компьютерной техники неисправностей Подрядчик уведомляет об это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рофилактические работы, которые Подрядчик проводит в сроки, установленные Приложением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Работы по ремонту компьютерной техники, производимые Подрядчиком на основании заявки (вызова)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Работы по антивирусной поддержке и защите компьютерной техники, которые Подрядчик проводит по заявке Заказчика в соответствии с условиями, изложенными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Технический инструктаж работников Заказчика об особенностях эксплуатации компьютерной техники во избежание возможных поло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ериод действия настоящего Договора Заказчик по согласованию с Подрядчиком вправе изменять перечень обслуживаемой компьютерной техники. При этом Стороны составляют и подписывают соответствующее соглашение о внесении изменений в Приложение N 1 к настоящему Договору. Одновременно с изменением перечня Стороны могут внести изменения в настоящий Договор относительно цены раб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ервисное обслуживание компьютерной техники Заказчика осуществляется по настоящему Договору вне зависимости от истечения гарантийного срока на указанную тех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е позднее ___________ числа месяца, следующего за отчетным, Стороны подписывают акт выполненных работ, в котором содержатся сведения о выполненных Подрядчиком работах и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ОСУЩЕСТВЛЕНИЯ СЕРВИС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ервисное техническое обслуживание компьютерной техники осуществляется Подрядчиком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приступает к ремонту неисправного компьютерного оборудования после получения заявки Заказчика (подп. 1.2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осмотра неисправного оборудования Подрядчик составляет акт, в котором указывает обнаруженные неисправности, перечень работ, которые надо осуществить, и детали, подлежащие замене, а также стоимость указанных деталей. Акт подписывается уполномоченным представителе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имость комплектующих деталей, замена которых должна быть произведена в ходе ремонта (п. 2.2 настоящего Договор), согласуетс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ражений Заказчика относительно покупки комплектующих изделий и деталей по цене, указанной Подрядчиком, Заказчик самостоятельно осуществляет покупку необходимых запасных частей и оборудования и предоставляет их Подрядчику для замены дефектных и неисправ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рядчик обязан немедленно предупредить Заказчика и до получения от него указаний приостановить ремонт при обнаружении непригодности или недоброкачественности предоставленных Заказчиком запасных частей и оборудования (п. 2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ан сообщить Подрядчику о порядке дальнейших действий в течение _______ дней с момента получения предупреждения Подрядчика, указанного в абзаце первом настоящего пун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, не предупредивший Заказчика об обстоятельствах, указанных в абзаце первом настоящего пункта, либо продолживший ремонт, не дожидаясь истечения срока для ответа на предупреждение или несмотря на своевременное указание Заказчика о прекращении ремонта, не вправе при предъявлении к нему или им к Заказчику соответствующих требований ссылаться на указан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азчик, несмотря на своевременное и обоснованное предупреждение со стороны Подрядчика об обстоятельствах, указанных в абзаце первом настоящего пункта, в разумный срок не заменит непригодные или недоброкачественные запасные части и оборудование, Подрядчик вправе отказаться от исполнения настоящего Договора и потребовать возмещения причиненных его прекращение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ремонт компьютерной техники непосредственно на месте невозможен, его доставка от Заказчика до ремонтной мастерской Подрядчика и обратно осуществляется силами и з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мененные дефектные изделия или их детали остаются у Подрядчика либо передаются Заказчику по его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Цена работ, выполняемых Подрядчиком по настоящему Договору, составляет 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работ по настоящему Договору производится Заказчиком ежемесячно в течение _____________ дней с момента подписания Сторонами акта выполненных работ (п. 1.5 настоящего Договора) на основании выставляемых Подрядчиком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работ производится Заказчиком путем перечисления денежных средств на расчетный счет Подрядчика по реквизитам, указанным в разделе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настоящего Договора Стороны несут ответственность, предусмотренную условиями настоящего Договора и положениям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Заказчиком срока оплаты работ, установленного п. 3.2 настоящего Договора, Подрядчик вправе предъявить Заказчику требование об уплате неустойки в размере ______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повреждения или ухудшения технического состояния компьютерной техники, ее уничтожения в результате действия (бездействия) Подрядчика последний обязан возместить Заказчику причинен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рушения сроков проведения сервисного обслуживания, установленных приложениями к настоящему Договору, Заказчик вправе предъявить Подрядчику требование о возмещении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И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настоящему Договору выполняются в течение срока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досрочно расторгнут по соглашению Сторон, а также в иных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приложения к настоящему Договору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зменения и дополнения к настоящему Договору действительны при условии, что они составлены в письменной форме и подписаны обеими Сторона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се разногласия по настоящему Договору разрешаются путем переговоров. В случае невозможности решить спорные вопросы путем переговоров они передаются на рассмотрение в Арбитражный суд г.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дача заявок, обмен иными документами и информацией, связанной с настоящим Договором, производится Сторонами путем направления соответствующих заявок по факсу, указанному в разделе 7 настоящего Договора, с последующим вручением уполномоченным представителем одной Стороны подлинника соответствующей заявки, иного документа и информации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еречень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График проведения профилактиче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Порядок и сроки осуществления антивирусной поддержки и защиты компьютер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7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чик: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         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2</Words>
  <Characters>8914</Characters>
  <CharactersWithSpaces>7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хай Н.Д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работ по сервисному обслуживанию компьютер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