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работы по проверке соответствия фактичес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ных строительных работ прое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 в дальнейшем "Подрядчик", в лице ___________________, действующего на основании ___________________, с одной стороны, и ___________________, именуем__ в дальнейшем "Заказчик", в лице ___________________, действующего на основании ___________________, с другой стороны, совместно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СРОКИ ВЫПОЛНЕН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о  настоящему  Договору Подрядчик обязуется по заданию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 проверку соответствия фактически выполненных стро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______________  (далее  по  тексту  -  "Строительные  работы")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лись в ________________________________________, разделам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"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проекта на выполнение работ) (организация, разработавшая про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по тексту -  "Проект")  и  действующим  требованиям  к 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 обязуется оплатить цену работы Подрядчика, выполняемой по настоящему Договору, в порядке и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, предусмотренная п. 1.1 настоящего Договора, должна быть выполнена Подрядчиком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Начало выполнения работы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Окончание выполнения работы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НА РАБОТЫ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работы по настоящему Договору составляет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Цена работы, установленная п. 2.1 настоящего Договора, оплачивается Заказчиком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варительная оплата в размере ___________ (_________) рублей производится Заказчиком в течение ______________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тавшаяся часть цены работы в размере _______ (__________) рублей оплачивается Заказчиком в течение _____________ с момента подписания Сторонами акта выполненных работ в соответствии с п. 3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по настоящему Договору производится Заказчиком путем перечисления денежных средств на расчетный сче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дрядчик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Осуществить проверку соответствия выполненных Стро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у,  а  также  иным  нормативным требованиям к выполнению 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а именно: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требования и нормы, которым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ответствовать 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вести необходимые обследования, проверки, контрольные испытания и измерения, изучить документы, подтверждающие выполнение строительных работ и их соответствие утвержденному Проекту, нормам, правилам и стандартам, а также заключениям органов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сле выполнения работы по настоящему Договору составить заключение о проверке соответствия выполненных Строительных работ Проекту и предъявляемым к ним требованиям, в котором указываются результаты проведенного исследования и иная необходимая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ередать всю документацию по выполненным Строительным работам Подряд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о требованию Подрядчика предоставлять последнему необходимые сведения и документы, а также оказывать содействие в выполнении работы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платить цену работы в размере, порядке и на условиях, установленных разделом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дрядчик вправе требовать предоставления всех необходимых для выполнения работы документов, сведений 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 окончании выполнения работы по настоящему Договору Подрядчик предоставляет Заказчику результат выполненной работы в виде заключения и акт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 течение ______________ дней с момента получения указанных документов от Подрядчика обязан изучить заключение и принять его, подписав акт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, обнаруживший недостатки в выполненной Подрядчиком работе, обязан указать об этом в акте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работа выполнена Подрядчиком с отступлением от настоящего Договора, Заказчик вправе по своему выбору потребовать от Подряд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установленной за работу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недостатки в работе в установленный Заказчиком разумный срок не были устранены, Заказчик вправе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 И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арушения сроков оплаты, установленных п. 2.2 настоящего Договора, Подрядчик вправе потребовать от Заказчика уплаты неустойки в размере ___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срока выполнения работы, установленного п. 1.3 настоящего Договора, Заказчик вправе потребовать от Подрядчика уплаты неустойки в размере ______ (___________) рублей за каждый день нарушения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ыплата неустойки не освобождают Сторону, нарушившую Договор, от исполнения своих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 (форс-маж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се разногласия, которые могут возникнуть между Сторонами в связи с исполнением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невозможности урегулирования разногласий в процессе переговоров они передаются на рассмотрение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всем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уведомления и сообщения должны направляться в письменной форме. Сообщения считаются направленными надлежащим образом, если они посланы заказным письмом с уведомлением о вручении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возникновении вопросов, требующих немедленного разрешения, сообщения и информация, связанные с настоящим Договором, могут направляться Сторонами по факсу с последующим незамедлительным направлением подлинника соответствующих документов в порядке, установленном п. 5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бязуются предпринять все зависящие от них меры для сохранения конфиденциальности указан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астоящий Договор вступает в силу с момента его подписания Сторонами и действует до момента исполнения Сторонами своих обязательств по нему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АДРЕСА, ПЛАТЕЖНЫЕ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     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          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          ИНН/КПП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    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       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         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     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6</Words>
  <Characters>8604</Characters>
  <CharactersWithSpaces>7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Кабанов О.М.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работы по проверке соответствия фактически выполненных строительных работ прое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