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ы по составлению бизнес-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 _______________________, паспорт N _____________, выдан "___"__________ _____ г. __________________, именуем__ в дальнейшем "Подрядчик"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 _______________, паспорт N _____________, выдан "___"__________ _____ г. _____________________, именуем__ в дальнейшем "Заказ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по заданию Заказчика (Приложение N 1 к настоящему Договору) выполнить работу по подготовке Бизнес-плана развития "__________", а Заказчик обязуется оплатить эту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выполняе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Срок начала выполне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рок окончания выполне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, предусмотренную п. 1.1 настоящего Договора с надлежащим качеством и в соответствии с заданием Заказчика, содержащим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сроки, установленные настоящим Договором и передать результат Заказчику по акт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предоставления всей необходимой для исполнения настоящего Договор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полнить работу лично либо с привлечением третьих лиц. В случае привлечения третьих лиц к исполнению настоящего Договора Подрядчик несет ответственность за их действия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счеты с третьими лицами за выполнение работы в рамках настоящего Договора Подрядчик осуществляет самостоятельно за счет причитающейся ему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лять Подрядчику всю необходимую документацию для выполнения работы, предусмотренной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казывать содействие Подрядчику в выполнении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стоимость работы Подрядчика (цену договора) в порядке, сроки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о окончании выполнения работы по настоящему Договору принять результат у Подрядчика путем подписания соответствующего акта выполненных работ (п. 2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ерять ход выполнения работы Подрядчиком, вносить необходимые коррективы в разрабатываемый Подрядчиком бизнес-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выполнения работы по настоящему Договору Подрядчик передает Заказчику результат работы и акт выполненных работ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должен проверить результат выполненной работы и подписать акт выполненных работ в течение ______ дней с момента получения от Подрядчика. При наличии замечаний к выполненной работе Заказчик указывает об этом в акте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ы (цена договора)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договора, указанная в п. 3.1 настоящего Договора, оплачивается в следующие сроки и в следующем порядке: наличными денежными средствами в течение ____ (______) дней с момента подписания акта выполненных работ (п. 2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вобождаются от ответственности в случае, когда невозможность исполнения возникла по обстоятельствам, за которые ни одна из Сторон не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Задание на составление Бизнес-плана по развитию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/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3</Characters>
  <CharactersWithSpaces>4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ы по составлению бизнес-пл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