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мь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рта 1993 г. N 448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ительство    Москвы    в   лице   руководителя  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жилья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  Положения,   именуемого  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епартамент", с одной стороны, генподрядная организац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в дальнейшем "Подрядчик", с другой стороны, 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в лиц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именуемого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влечение  Департаментом и Подрядчиком Исполнителя к вы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специальных (электромонтажных, сантехнических), отделоч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ительных работ на _________ тыс. кв. м по адресу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адрес достраиваем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оследующим  выделением  Исполнителю  жилой  площади  за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предусмотренных договор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ряд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для Исполнителя объем и вид требуемых работ, сроки выполнения работ в соответствии с графиком ввода дома в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завершения работ Исполнителем оформляется справка о выполненных работах (приложение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ет с надлежащим качеством все виды работ но договору на общей площади _______________ кв. м, в доме __________________________ в сроки, обеспечивающие ввод жилого дома в ________ квартале 199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тверждает документально выполнение требуемых работ по договору актом приемки работ, подписанным Подрядчиком и Исполнител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оизводит оплату __% достраиваемой площади ____________ кв. 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цене  не ниже __% от коммерческой цены на жилье,  складывающей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у  сдачи  жилого  дома  в эксплуатацию,  и  перечисляет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на расчетный сче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реквизиты счета,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10-дневный срок после предъявления Департаментом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епартам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3-дневный срок с момента предъявления справки о выполненных работах выставлять Исполнителю счет на оплату в соответствии с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2-недельный срок с момента поступления от Исполнителя оплаты передать ему по распоряжению __________________ кв. м общей площад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евыполнение или ненадлежащее исполнение обязательств по договору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говор вступает в силу с момента его подписания и заканчивается выполнением взаимны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евыполнение обязательств Исполнителем в указанные сроки (приложение 1) Подрядчик по согласованию с Департаментом может расторгнуть настоящий догово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оставлен в 3 экземплярах - по одному для каждой договаривающейся сторо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: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партамент муниципального жилья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3009, Москва, ул. Огарева, 1/12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 199_ г.                     (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0</Words>
  <Characters>5286</Characters>
  <CharactersWithSpaces>4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Правительство Москвы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внутренних специальных (электромонтажных, сантехнических), отделочных, благоустроительных работ с последующим выделением исполнителю жилой площади за выполнение работ, предусмотренных догов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