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уск и обслуживание зарплатных банковски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й банк "Старый Кремль" (общество с ограниченной ответственностью), именуемый в дальнейшем "Банк", в лице Председателя Правления Банка г-на Мельникова С.А., действующего на основании Устава, с одной стороны, и _____________________, именуемое в дальнейшем "Организация", в лице ________________________, действующего на основании _________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, применяемые в догов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овская карта (карта) - дебетовая карта, являющаяся персонализированным платежным средством, предназначенным для оплаты товаров, услуг и получения наличных денежных средств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а выпускается Банком, является собственностью Банка и выдается во временное пользование на срок, установленны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карты регулируется законодательством Российской Федерации, правовыми нормами международной платежной системы Europay International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ржатель карты (держатель) - сотрудник Организации, на имя которого Банком выпущена к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чет банковской карты (счет карты) - лицевой счет, открываемый на имя держателя в Банке по месту заключения договора для проведения расчетов по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сональный идентификационный номер (ПИН) - индивидуальный код, присваиваемый каждой карте держателя и используемый для идентификации держателя при совершении операций с помощью электронных терминалов или банкоматов в качестве аналога личн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арифы Банка - нормативные документы Банка, в которых установлены условия выдачи и плата за обслуживание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открывает для сотрудников Организации счета карт в рублях РФ, выпускает для держателей карты, обеспечивает обслуживание расчетных операций держателей по к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существляет по поручениям Организации зачисление денежных средств (заработной платы, премий, стипендий, материальной помощи и т.д.) на счета карт сотрудников Организации, а Организация осуществляет надлежащее оформление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ставлять в Банк для выпуска карт и дальнейшего зачисления денежных средств на счета кар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на выпуск карт для сотрудников Организации, подписанный руководителем и главным бухгалтером Организации, подписи которых должны быть удостоверены печатью Организации в 2-х экземплярах (Приложение 1 к настоящему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ые и подписанные сотрудниками, указанными в списке, заявления - условия получения карты Банка (установленной Банком формы). Подписи сотрудников на заявлениях - условиях получения карты Банка должны быть заверены уполномоченным лицом Организации с указанием его должности, фамилии, имени, отчества и проставлением печа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с образцами подписей лиц, уполномоченных подписывать списки на зачисление заработной платы сотрудников на счета банковских карт, и образцом печа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Банку сведения о контактных и доверенных лицах Организации, которым поручено взаимодействие с Банком по вопросам, связанным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Банку по системе "клиент - банк" платежные документы на сумму перечислений на счета карт и одновременно на сумму платы за зачисление в соответствии с тарифами Банка для Организации (Приложение 2 к договору), списки на зачисление средств на счета карт (Приложение 3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рабочий день, следующий за получением от Банка уведомления согласно п. 3.2.4 и п. 3.2.5 настоящего договора о неточностях или несоответствиях в представленных Организацией документах, представить Банку уточнен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озмещать Банку суммы годового обслуживания счетов карт в соответствии с тарифами Банка для Организации (Приложение 2 к договору) в течение 3-х рабочих дней с даты получения Организацией письменного уведомления Банка об оплате. Данный пункт исключается из договора в случае оплаты годового обслуживания счетов карт за счет держ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рганизовывать получение сотрудниками Организации карт и ПИН-конв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казывать Банку содействие в возврате карты в Банк при окончании срока действия карты, при отказе держателя от пользования картой, а также по требовани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исьменно уведомлять Банк о дате увольнения сотрудника Организации не позднее следующего рабочего дня с даты издания приказа об его увольнении либо истечения срока трудового контракта, а также обеспечить доставку в Банк карты уволенн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ри нарушении Организацией п. 3.1.8, а также в случае представления Банку неполных или недостоверных сведений о сотрудниках, согласно документам по п. 3.1.1 настоящего договора, в течение 3-х рабочих дней возместить денежные средства в погашение задолженности перед Банком по счету карты при отсутствии достаточных средств на счете карты согласно выставленному им платежному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Информировать сотрудников Организации об условиях Банка по выдаче и обслуживанию карт, в том числе о размере платы за годовое обслуживание счета карты, предусмотренной тарифами Банка для Организации (Приложение 2 к договору), а также об изменении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Своевременно уведомлять Банк об изменении списка лиц, уполномоченных подписывать списки на зачисление заработной платы сотрудников на счета карт (п. 3.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рыть для сотрудников Организации счета карт в рублях РФ для осуществления расчетов по картам согласно документам, указанным в п. 3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зготовить для сотрудников, указанных в списке, карты и ПИН-конверты в течение 5 (пяти) календарных дней с даты поступления документов согласно п. 3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 перечислении денежных средств со счета Организации в Банке производить зачисление сумм на счета карт не позднее рабочего дня, следующего за днем поступления от Организации платежного поручения, списка на зачисление денежных средств на счета банковских карт (Приложение 3 к договору) и платежного поручения на сумму платы за зачисление средств на счета карт в соответствии с тарифами Банка для Организации (Приложение 2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числения денежных средств со счетов Организации в других банках производить зачисление сумм, поступивших на корреспондентский счет Банка, на счета карт не позднее рабочего дня, следующего за днем получения Банком соответствующих платежных документов из банка-плательщика (на сумму перечислений на счета карт и сумму платы за зачисления), и списка на зачисление на счета карт (Приложение 3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Уведомить Организацию в течение 10-ти рабочих дней о факте обнаружения неточностей в представленных Организацией документах согласно п. 3.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Уведомить Организацию о факте обнаружения неточностей или несоответствий в представленных Организацией бумажных документах и/или на магнитных носителях, указанных в п. 3.1.3, не позднее следующего рабочего дня с даты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исьменно информировать Организацию об изменении номеров счетов карт держателей в течение 3-х рабочих дней с даты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Извещать Организацию о возврате держателем карты, произошедшем по требовани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оизводить обслуживание по картам, выданным сотрудникам, в соответствии с правилами международной платежной системы Europay International и тарифа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от Банка обеспечения своевременного зачисления сумм на счета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в выпуске или перевыпуске карты сотрудник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в одностороннем порядке тарифы Банка (в том числе тарифы Банка для Организации, приведенные в Приложении 2 к договору), письменно уведомив об этом Организацию до момента вступления их в си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в зачислении денежных средств на счета карт сотрудников Организации в случае несовпадения подписей/печати в списке на зачисление на счета карт с образцами подписей лиц, уполномоченных подписывать списки на зачисление заработной платы сотрудников на счета карт, и образцом печа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рушении Банком срока перевода средств на счета карт сотрудников согласно п. 3.2.3 настоящего договора Банк выплачивает проценты за пользование денежными средствами на сумму этих средств в размере 0,01% от учетной ставки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арушении Организацией срока возмещения Банку сумм согласно п. 3.1.5 настоящего договора Организация выплачивает в пользу Банка пеню из расчета 0,01% от суммы задолженности за каждый день просрочки, но не более 5% от суммы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несет ответственность за недостоверность сведений, сообщаемых сотрудником Организации при оформлении заявления на получени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не несет ответственности за задержку в выпуске карт в случаях, если задержка вызвана неточностями в документах, представляемых Организацией согласно п. 3.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не несет ответственности за нарушение сроков перевода средств на счета карт сотрудников в случаях, если задержка вызвана неточностями в документах, представляемых Организацией согласно п. 3.1.1 и п. 3.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не несет ответственности по счету карты сотрудника, начиная с даты его увольнения, в случае выполнения Организацией п. 3.1.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не несет ответственности по спорам и разногласиям между Организацией и держ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таким обстоятельствам относятся: наводнение, пожар, землетрясение, а также война, военные действия, акты или действия государственных органов и любые аналогичные обстоятельства вне разумного контрол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подобных обстоятельств Стороны обязуются в течение 5-ти календарных дней известить о них в письменном виде другую Сторону. Извещение должно содержать данные о характере обстоятельств и по возможности оценку их влияния на возможность исполнения Стороной своих обязательств по настоящему договору. Неуведомление или несвоевременное уведомление лишает Сторону права ссылаться на любое вышеуказанное обстоятельство в дальнейш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стоятельства непреодолимой силы должны быть документально подтверждены Торгово-промышленной палато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и разногласия, возникающие из настоящего договора, рассматриваются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согласны признавать данные электронных авторизаций, а также выписки по операциям с картами на электронных и/или бумажных носителях информации в качестве доказательств при разрешении споров и разногласий, в том числе и при разрешении споров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даты подписания его Сторонами и действует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рганизация имеет право расторгнуть настоящий договор, письменно предупредив об этом Банк за 45 календарных дней до даты предполагаемого расторжения. Договор считается расторгнутым по истечении 45-ти календарных дней после получения Банком письменного заявления о расторжении договора при условии разрешения всех претензий по операциям, совершенным с использованием карт, возмещения Организацией плат за услуги, предусмотренные тарифами, а также урегулирования в полном объеме всех споров, касающихс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Банк имеет право расторгнуть настоящий договор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настоящего договора действительны, если они совершены в письменной форме в трех экземплярах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мевшие место до подписания настоящего договора соглашения, переговоры и переписка между Сторонами по вопросам, изложенным в договоре, теряют силу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изменении организационно-правового статуса или ликвидации одной из Сторон, она обязуется сообщить об этом другой Стороне в течение 3-х рабочих дней со дня принятия решения об изменении организационно-правового статуса ил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 приложениями, которые являются его неотъемлемой частью, составлен в 2-х экземплярах, имеющих одинаковую юридическую силу, один экземпляр для Банка, один экземпляр д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Коммерческий банк "Старый Кремль" (ООО) 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7705420744   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107031, г. Москва,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ственский бульвар, д. 14, стр. 2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107031, г. Москва,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ственский бульвар, д. 14, стр. 2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                         р/с 407028107521601016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85337                           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\с 30101810800000000337                       к\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делении N 2 ГТУ Банка России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Банка:                  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.А. Ме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___ 2005 г.               "____" 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1</Words>
  <Characters>14052</Characters>
  <CharactersWithSpaces>1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уск и обслуживание зарплатных банковских кар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