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1997 N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стройку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 (город) ____________          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: Администр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стройщик, с другой стороны, состав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отор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стройщик  строит  индивидуальный  жилой  дом  на 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 принадлежащем  ему по праву собственности в городе (посел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не, селе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по у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од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саду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дней меж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авой меж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евой меж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денном на основании постановления главы администр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льского, поселков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199_ года за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идетельства на право собственности за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________ от "___"______________ 199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указанном земельном участке Застройщик имеет право построить из доброкачественного материала жилой ______________ этажный каменный (деревянный, смешанный и т.д.) дом общей площадью ___________ _____________ кв. м и надворные постройки ____________________________ _______________________________________________________ в соответствии с проектом, утвержденным Главным архитектором "___"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строительству жилого дома Застройщик приступает после получения разрешения органов Госархстройнадзора на производство строительно-монтажных работ. Строительные работы должны вестись в соответствии с требованиями СНиП, другой нормативно-технической документацией в области строительства и утвержденным проектом с таким расчетом, чтобы вся постройка была закончена в течении 3-х лет со дня получения разрешения (ст. 28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менения в проекте на строительство жилого дома производятся с разрешения органов, согласовавших и утвердивших проект. Строительство на земельном участке дополнительных нежилых строений (не упомянутых в пункте 2 настоящего договора) не допускается без разрешения местной администрации и последующего согласования Главного архит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отступления от согласованного проекта на строительство жилого дома либо возведения дополнительных строений без соблюдения условий, предусмотренных пунктом 4 настоящего договора, вступают в силу последствия, предусмотренные статьей 22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тройство на земельном участке инженерных сооружений производится в соответствии с согласованной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окончании строительства Застройщик обязан сдать жилой дом приемочной комиссии, назначенной местной администрацией, проведя предварительно инвентаризацию домовладения в Бюро технической инвентаризации, с последующей государственной рег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Админ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стройщ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              Застройщ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5</Characters>
  <CharactersWithSpaces>3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застройку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