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йма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 дальнейшем   "Наймодатель",   действующий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(распоряжения) глав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законный представитель несовершеннолетнего(-ей, -их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  органа  опеки  и   попечительства,   действующий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в N 159-ФЗ, N 39-ЗСО, с одной стороны, и гр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гистрация (адрес)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"Наниматель",   с  другой  стороны,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ймодатель  сдает  квартиру в жилом доме, расположенном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ую на праве собственности несовершеннолетнему (-ей, -им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д рождения, свидетельство о государственной регистрации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которой  он  (она)   зарегистрирован,  находящемуся  в 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ю на условиях, указа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ваемое жилое помещение закреплено на основании Постановления Главы _________________ N _______ от ___________, как за оставшим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е приобретает права собственности на предмет договора и не может им распоряж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 использовать жилое помещение только для проживания, обеспечивать сохранность жилого помещения и поддерживать его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 осуществлять текущий ремонт сданного внаем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е вправе производить переустройство и реконструкцию жилого помещения без согласия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е вправе сдавать жилое помещение в подн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язан самостоятельно ежемесячно оплачивать коммунальные услуги, о чем не позднее пятого числа следующего месяца необходимо представлять Наймодателю квитанции по о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Обязан ежемесячно вносить плату за пользование жилым помещени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несовершеннолетнего(-ей, -их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/б N ____________________, л/с N 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чем не позднее пятого числа следующего месяца представить квитанции по оплате Найм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язан освободить указанное выше жилое помещение по истечении действия настоящего договора или досрочно по требованию Наймодателя в случа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Не вправе препятствовать Наймодателю в проведении контрольных актов обследования сохранности указанн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Не вправе производить неотделимые улучшения предмета настоящего договора без письменного согласия Наймодателя, которое оформляется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праве требовать ежемесячного отчета об оплате коммунальных услуг и внесении платы за пользование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праве производить контроль за сохранностью и надлежащим пользованием предмета договора с представителями органов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и взаимодействии с представителем органов опеки и попечительства контролирует сохранность и состояние жилья (раз в полгода проводит контрольные акты обследования сохранности жилого помещения, являющегося предметом настоящего договора, имущества согласно опис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а за коммунальные услуги (горячее и холодное водоснабжение, газ, электроэнергия, отопление) должна производиться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мер платы за жилое помещение может быть изменен по инициативе Наймодателя с предупреждением Нанимателя за 1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Ежемесячная плата за жилое помещение составля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умма 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Договор считается заключенным сроком 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ывается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месяц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срочное расторжение договора возможно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заимного соглашен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 инициативе Наймодателя в случае неисполнения Нанимателем обязанности по оплате жилого помещения и коммунальных услуг за один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3.  Возникновения  потребности  в  жилом  помещении для лич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год р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чем Наниматель должен быть уведомлен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по своим обязанностям в соответствии с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ниматель несет ответственность за граждан, совместно с ним прожив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исполнения требований договора со стороны Нанимателя Наймодатель вправе привлечь его к административ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В  случае со стороны  Нанимателя  порчи имущества, при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му(-ей, -им)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год р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ь вправе требовать возмещения причиненного ущерба и неустойки в размере 30% от суммы причинен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невнесения оплаты за жилое помещение до пятого числа следующего месяца с Нанимателя взыскивается пеня в размере 0,1%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возникающие в порядке пользования жилым помещением, решаются по соглашению сторон и оформляются в письменном виде либо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соблюдении Нанимателем требований договора Наймодатель оставляет за собой право на расторжение договора найма указанного помещения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"__" ________ 200_ г. до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зменение настоящего договора допускается только по соглашению сторон и оформляется в письменном виде либо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ниматель обязан сохранить имущество (мебель и предметы обихода), принадлежащее несовершеннолетнему(-ей, -им)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составлен в трех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ймодатель       │     Представитель     │       Нанимател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Ф.И.О.           │  управления опеки и   │         Ф.И.О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аспортные данные    │    попечительства     │    Паспортные да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пись             │                       │     Подпис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         │     Подпись           │ 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</w:t>
      </w:r>
      <w:r>
        <w:rPr/>
        <w:t>________________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</w:t>
      </w:r>
      <w:r>
        <w:rPr/>
        <w:t>М.П.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7</Words>
  <Characters>8009</Characters>
  <CharactersWithSpaces>6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Кузнецова О.В.~Пивоварова Т.Г.</dc:creator>
  <dc:description/>
  <dc:language>en-US</dc:language>
  <cp:lastModifiedBy/>
  <dcterms:modified xsi:type="dcterms:W3CDTF">2011-10-30T06:39:00Z</dcterms:modified>
  <cp:revision>2</cp:revision>
  <dc:subject>Договор</dc:subject>
  <dc:title>Договор найма жилого помещения, принадлежащего несовершеннолетнему, оставшемуся без попечения р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