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ГОВО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ЙМА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ытищ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селенного пункта)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е поселение Мытищи Мытищинского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, действующего на основ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Наймодатель"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Наниматель",  с другой  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ешения о предоставлении жилого помещения от "_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N __________________ заключили      настоящий  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 передает  Нанимателю  и  членам  его  семь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 во  владение  и пользование жилое помещение,  находяще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собственности   на   основании    свидетель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 от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состоящее из квартиры общей площадью _________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____, корп. ____, кв. _____, для временного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едоставляется в связи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питальным ремонтом или реконструкцией дома, утратой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мещения, признания жилого помещения непригод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ния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ое помещение  отнесено к маневренному фонду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ского поселения Мытищи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  предоставляемого  жилого   помещен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санитарно-технического 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 находящегося  в  нем,  содержится   в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вместно  с Нанимателем в жилое помещение  вселяются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члена семьи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тепень 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члена семьи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тепень 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члена семьи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тепень 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заключается н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спользование жилого помещения для проживания, в том числе с членами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пользование общим имуществом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расторжение в любое врем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равил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надлежащее состояние жилого помещения. Самовольное переустройство или перепланировка жилого помещения не допуск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ь текущи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апитальны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предоставление Нанимателю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ймодатель может потребовать расторжения настоящего договора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ий договор прекращается в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 заверш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питального   ремонта   или   реконструкции   дома,  расчет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, утратившим жило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в  результате  обращения взыскания  на  это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с Нанимателем за жилое помещение,  признанное не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живания в результате  чрезвычайных  обстоятельств,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 утратой (разрушением) 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о смертью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ниматель вносит плату за жилое помещение в порядке, предусмотренном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_______________      Нанима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3</Words>
  <Characters>10386</Characters>
  <CharactersWithSpaces>8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айма жилого помещения маневренного фонда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