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найма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гражданам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й округ Звенигор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ЙМА ЖИЛОГО ПОМЕЩЕНИЯ МАНЕВР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обственника жилого помещения маневр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действующего от его лица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власти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ного самоуправления либо иного уполномоченного им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полномочивающего документа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"Наймодателем",   с 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  дальнейшем    "Нанимателем",   с  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 предоставлении жилого помещения от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200_ г. N _____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передает Нанимателю и членам его семьи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ладение и пользование жилое помещение, находящееся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сударственной, муниципально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на   основании   Свидетельства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от "___" _______ 200_ г. N __________,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вартиры (комнаты) общей площадью ___ кв. метров, распол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, д. ____, корп. ____, кв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ременного проживания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помещение предоставлено в связи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апитальным ремонтом или реконструкцией дома, утратой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мещения в результате обращения взыскания на это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знанием жилого помещения непригодным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чрезвычайных обстоятельств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илое помещение отнесено к маневренному фонду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, 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м или муниципальным жилищным фондом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 предоставляемого   жилого   помещени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,  а  также санитарно-технического 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находящегося  в  нем,  содержится   в 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вместно с Нанимателем в жилое помещение  вселяются 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дства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члена семьи Нанимателя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дства с н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Нанимателя и членов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спользование жилого помещения для проживания, в том числе с членами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пользование общим имуществом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расторжение в любое врем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ать правила пользова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сохранность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одить текущи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расторжения настоящего Договора в случаях нарушения Нанимателем жилищного законодательства и условий настоящего Договора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апитальны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предоставление Нанимателю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ь в установленные настоящим Договором сроки жилое помещение у Нанимателя с соблюдением условий, предусмотренных подпунктом 11 пункта 7 статьи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ниматель в любое время может расторгнуть настоящи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ймодатель может потребовать расторжения настоящего Договора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ий Договор прекращается в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 завершением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апитального ремонта или реконструкции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ов с Нанимателем, утратившим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мещение в результате обращения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это помещение, расчетов с Нанимател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илое помещение, признанное непригод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ния в результате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стоятельств, - нужное 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 утратой (разрушением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 смертью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ий Договор составлен в 2 экземплярах, один их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__            Нанима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4</Characters>
  <CharactersWithSpaces>9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айма жилого помещения маневренного фонда для временного проживания граждан в городском округе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