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Истринского муниципального района МО от 10.03.2010 N 13/2, в котором приведена данная форма, вступило в силу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Истр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ЙМА ЖИЛОГО ПОМЕЩЕНИЯ МАНЕВР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местного самоуправления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бствен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    от    имени       собственника       жилого 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обственника: 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полномоч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ймодатель",  с  одной  стороны,  и 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"Наниматель", с  другой  стороны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   о         предоставлении         жилого     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ймодатель  передает  Нанимателю  и  членам  его семьи за плату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  и  пользование  изолированное  жилое  помещение,  находяще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 _________________________________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________________________ комнат(ы)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 кв. метров, в том числе жилой _________ кв.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, корпус N ____, квартира N ____, для временного проживания в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илое помещение предоставляетс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апитальным ремонтом или реконструкцией дома, утратой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зультате обращения взыскания на это помещение, признанием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 непригодным для проживания в результате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стоятельств - нужное 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илое помещение отнесено к маневренному фонду на основании постановления администрации Истринского муниципального района от ______________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местно с Нанимателем в жилое помещение вселяются следующие члены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1755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Права и обязанности Нанимателя и членов его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использование жилого помещения для проживания, в том числе с членами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пользование общим имуществом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расторжение в любое врем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людать правила пользова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ть сохранность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одить текущи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 и обязанности Найм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апитальны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предоставление Нанимателю коммунальных услуг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имеется в виду подпункт 11 пункта 2 раздела II настоящего Договора, а не подпункт 11 пункта 7 настоящего Договор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ймодатель может потребовать расторжения настоящего Договора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я Нанимателем платы за жилое помещение и (или) коммунальные услуги в течение более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ушения или повреждения жилого помещения Нанимателем или членами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жилого помещения не по назнач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Договор прекращается в связи с заверш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апитального ремонта или реконструкции дома, расчетов с Наним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ратившим жилое помещение в результате обращения взыскания на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ещение, расчетов с Нанимателем за жилое помещение, призн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годным для проживания в результате чрезвычайных обстоя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 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Внесение платы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3</Words>
  <Characters>11257</Characters>
  <CharactersWithSpaces>9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Истринс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айма жилого помещения маневренного фонда Истр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