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льзовании жилым помещением по договору найма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муниципального жилищного фонда коммер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в городском поселении Крас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расногорск                                  "___" __________ 200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Красногорск от имени собственника жилого помещения - муниципального образования "Городское поселение Красногорск" в лице главы городского поселения Красногорск Кругликова Виктора Валентиновича, действующего на основании устава, именуемая в дальнейшем "наймодатель", с одной стороны, и гражданин(ка) __________ (паспорт N, серия, кем и когда выдан), именуемый(ая) в дальнейшем наниматель, с другой стороны, на основании постановления главы городского поселения Красногорск от __________ N __________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ймодатель передает нанимателю и гражданам, постоянно с ним проживающим, во временное владение и пользование изолированное пригодное для проживания жилое помещение, находящееся в муниципальной собственности городского поселения Красногорск, состоящее из ____________________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адресу: ___________________, для проживания в нем, а также обеспечивает предоставление за плату коммуналь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набжение, газоснабжение, холодное водоснабжение, водоотведение (канализация), горячее водоснабжение и теплоснабжение (отоп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местно с нанимателем в жилое помещение вселяются граждане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найма жилого помещения устанавливается на _________ с "___" _________ 200__ года по "___" __________ 200__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найм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десятидневный срок с момента подписания настоящего договора передать нанимателю указанное в разделе 1 настоящего договора свободное от прав иных лиц жилое помещение в надлежащем состоянии по акту приема-передачи жилого помещения, являющему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участие в надлежащем содержании и в ремонте общего имущества в многоквартирном доме, в котором находится сданн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предоставление нанимателю коммунальных услуг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сти иные обязанности, предусмотренные настоящим договором, а также действующим законодательством и иными правовыми актами, содержащими условия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своевременного внесения платы за жилое помеще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 предварительным уведомлением нанимателя производить осмотры жилого дома и жилых помещений, а также санитарно-технического и иного оборудования, находящегося в них, с целью проверки их состояния и соблюдения нанимателем условий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другие права, предусмотренные действующим законодательством, содержащим условия найма жилых помещ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на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ним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десятидневный срок с момента подписания настоящего договора принять по акту приема-передачи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ежемесячно плату за жилое помеще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блюдать правила пользования жилыми помещениями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жилому помещению, санитарно-техническому и иному оборудованию, обеспечивать их сохранность. При обнаружении неисправностей в квартире немедленно принимать возможные меры к их устранению и в необходимых случаях сообщать о них наймодателю или в соответствующую аварий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жилому дому,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чистоту и порядок в подъездах, кабинах лифтов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сбрасывания в санитарный узел мусора и отходов, засоряющих канализацию, не сливать жидкие пищевые отходы в мусор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электрических устройств,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но расходовать воду, газ, электрическую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за свой счет не реже одного раза в пять лет текущий ремонт занимаемого жилого помещения и мест общего пользования в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устранение за свой счет повреждений жилого помещения, а также ремонт либо замену поврежденного санитарно-технического или иного оборудования, если указанные повреждения произошли по вине нанимателя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оизводить переустройство, реконструкцию, перепланировку жилого и подсобных помещений, переоборудование балконов и лоджий, перестановку либо установку дополнительного санитарно-технического и иного оборудования без предварительно полученного письменного разрешения наймодателя и согласования с органом местного самоуправления, принимающим решение о согласовании или об отказе в переустройстве или перепланировк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е допускать выполнения в квартире работ или совершения других действий, приводящих к порче жилых помещений либо нарушающих нормальные условия проживания в других жилых помещениях, в том числе создающих повышенный шум или виб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доступ в занимаемое жилое помещение представителям наймодателя, включая работников организаций, осуществляющих техническое обслуживание и ремонт жилого дома и находящегося в нем санитарно-технического и иного оборудования, для осмотра технического и санитарного состояния жилого помещения, санитарно-технического и иного оборудования, приборов учета и контроля, находящихся в нем, а работникам указанных организаций также и для выполнения необходимых ремонтных работ, работ по ликвидации аварии либо неисправности оборудования, приборов учета и контроля, находящихся в жилом помещении, создающих угрозу нанесения ущерба иным помещениям, с целью предотвращения ущерба либо уменьшения его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в жилом помещении вместе со всеми совместно проживающими с ним членами его семьи и иными лицами более одного месяца наниматель обязан уведомить об этом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и расторжении настоящего договора освободить и сдать наймодателю жилые и подсобные помещения, санитарно-техническое и иное оборудование по акту приема-передачи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жилого помещения составляется и подписывается наймод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знакомить всех совместно проживающих с ним совершеннолетних членов своей семь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течение месяца с момента возникновения изменений оснований и условий, дающих право пользования жилым помещением по договору найма, информировать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аниматель обязан застраховать от рисков, наступление которых может привести к невозможности использования жилого помещения по назначению или ухудшению его состояния, за свой счет и на его полную стоимость на весь срок договора. Копию договора страхования предоставить наймодателю в недельный срок со дня е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Нести иные обязанности, предусмотренные действующим законодательством и иными нормативно-правовыми актами, применимые к условиям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ниматель вправе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селить в занимаемое им жилое помещение других граждан в качестве постоянно проживающих с нанимателем, получив на это письменное согласие наймодателя и всех постоянно проживающих с ним совершеннолетних членов семьи. На вселение к родителям их детей, не достигших совершеннолетия, такого согласия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 согласия граждан, постоянно с ним проживающих и с предварительным уведомлением наймодателя, наниматель вправе разрешить безвозмездное проживание в жилом помещении временным жильцам на срок до 6 (шести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 согласия наймодателя по договору поднайма жилого помещения передать на срок, не превышающий срока действия договора коммерческого найма жилого помещения, часть или все нанятое им помещение в пользование поднанимателю. Ответственным перед наймодателем по договору найма жилого помещения остается наним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другие права по пользованию жилым помещением, предусмотренные действующим законодательством, содержащим условия найма жилых помещ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платы за пользование жилым помещением, платы за содержание и ремонт жилого помещения определяется в порядке, установленном действующим законодательством и нормативными актами городского поселения Красногор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платы за коммунальные услуги определяется исходя из показаний приборов учета, а при их отсутствии - исходя из нормативов потребления коммунальных услуг, утверждаемых органами местного самоуправления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ь по внесению платы за жилое помещение и коммунальные услуги возникает у нанимателя жилого помещения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лата за жилое помещение и коммунальные услуги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у за пользование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у з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лата за жилое помещение и коммунальные услуги вносится нанимателем ежемесячно до десятого числа месяца, следующего за истекшим месяцем, если иной срок не установлен договором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Лица, несвоевременно и (или) не полностью внесшие плату за жилое помещение и коммунальные услуги (должники), обязаны уплатить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,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длежащая к оплате сумма и установленные в соответствии с настоящим договором пени вносятся нанимателем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змер платы за пользование жилым помещением определяется нормативными актами органов местного самоуправления, принятыми в соответствии с их компетенц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настоящего договора наниматель имеет преимущественное право на заключение договора найма жилого помещения муниципального жилищного фонда коммерческого использования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заключения договора найма жилого помещения муниципального жилищного фонда коммерческого использования на срок до одного года не применяются положения, предусмотренные пп. 3.2.2, 3.2.3, 5.1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вносятся в настоящий договор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растор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 требованию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случае выезда нанимателя и членов его семьи в другое мест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о требованию наймодателя в судебном порядке по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1. Невнесения нанимателем в течение более шести месяцев платы за жилое помеще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2. Систематического нарушения прав и законных интересов соседей, которое делает невозможным совместное проживание в одном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3. Использования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4. При неисполнении нанимателем и проживающими вместе с ним членами его семь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5. В связи с разрушением или повреждением жилого помещения нанимателем или другими членами его семьи с дальнейшей ответственностью за указан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прекращает свое действие по истечении срока предоставления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договора оформляются дополнительным соглашением, подписываются наймодателем и нанимателем в соответствии с условиями настоящего договора, если иное не предусмотрено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а настоящего договора, не исполняющая обязанности, предусмотренные настоящим договором и жилищным законодательством, несет ответственность, предусмотренную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иквидацию последствий аварий, произошедших по вине нанимателя или совместно проживающих с ним членов его семьи, обеспечивает наймодатель за счет средств нанимателя либо наниматель с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ймодатель освобождается от ответственности за нарушение качества предоставления услуг, если докажет, что оно произошло вследствие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ниматель несет ответственность за нарушение требований пожарной безопасности в соответствии с Федеральным законом "О пожарной безопасност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которые могут возникнуть между сторонами по договору, разрешаются путем переговоров либо в судебном, административ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вопросам, не урегулированны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вступает силу с момента передачи жилого помещени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оставлен в двух экземплярах, первый из которых находится у наймодателя, второй - у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ского поселения Красногорск,      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24076216, КПП 502401001,                        паспорт N, серия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4, г. Красногорск, ул. Речная, д. 20, корп. 1,   и когда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8(498) 568-36-4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.В. Кругликов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5</Words>
  <Characters>14147</Characters>
  <CharactersWithSpaces>1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айма жилого помещения муниципального жилищного фонда коммерческого использования на территории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