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1996 N 129-П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ЙМА ЖИЛОГО ПОМЕЩЕНИЯ В ДОМАХ (КВАРТИРАХ)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ОБСТВЕННОСТИ ГРАЖДАН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"___"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ик жилого помещ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согласия проживающих совместно с ним членов семь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ет в наем _________________________________ и членам его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, на како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лое помещение, состоящее из ________ комнат(ы)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, общей площадью 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ме, отдельной, коммун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 жилой __________ кв. м, по адре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, дом N ________, корп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спект, улица, переулок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вартира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: форма  договора найма,  срок,  на который заклю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и другие условия найма определяются соглашением сторон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е не предусмотрено законодательством (ст. 131 ЖК РФ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ры, которые могут возникнуть  между  сторонами  по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  разрешаются  судом  либо  другими  уполномоченными  на 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в соответствии с их компетен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говор составлен в 2-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ик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ниматель 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Глава Администрации Московской области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йма жилого помещения в домах (квартирах), находящихся в собственности граждан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