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ого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ЙМА ЖИЛОГО ПОМЕЩЕНИЯ МУНИЦИПАЛЬНОГО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 г. Мытищи                        "___" 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ородского поселения Мытищи Мытищинс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 Наймодатель,  с  одной  стороны, и  гражданин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дата рождения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в дальнейшем Наниматель, с другой  стороны (далее - Сторон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далее - Договор)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 постановления  главы  городского поселения Мытищ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N _____ Наймодатель сдает, а Наниматель 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проживания в срочное  возмездное  пользование  изолированное 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 (далее  -  жилое помещение),   относящееся   к  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городского  поселения  Мытищи  Мытищинс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и состоящее из ___________________ комнат(ы)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комнат)                 (отдель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мму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общей площадью ________ кв. м, в том числе жилой 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, дом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спект, улица, переулок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ус N _____, квартира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Для использования в целях про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раждан, проживающих постоя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рок найма жилого помещения устанавливается: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 20__ г. по "_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15-дневный срок после подписания Сторонами Договора передать Нанимателю указанное в п. 1.1 Договора жилое помещение в надлежащем состоянии по акту приема-передачи жилого помещения, который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препятствовать свободному доступу Нанимателя в жилое помещение после передачи ему жилого помещения в соответствии с п. 2.1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изводить капитальный ремонт жилого дома и своевременно уведомлять Нанимателя о предстоящем ремонте и при необходимости предоставлять иное жилое помещение, отвечающее санитарным и техническ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аварий немедленно принимать все необходимые меры к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держать в соответствии с Договором на техническое обслуживание места общего пользования, инженерного оборудования и придомовой территории дома, в состав которого входит жилое помещение, и обеспечивать Нанимателя необходимыми жилищно-коммунальными и прочим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ть предоставление коммунальных и иных услуг в соответствии с правилами, установленными нормативн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ть своевременную подготовку жилого дома, санитарно-технического и иного инженерного оборудования, находящегося в нем, к эксплуатации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, указанному в п. 1.1 Договора,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 без письменного разрешен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оизводить за свой счет текущи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еспечивать Наймодателю и организациям, осуществляющим ремонт и эксплуатацию жилого дома, беспрепятственный доступ в жил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лучае освобождения Нанимателем помещения до истечения срока Договора или в связи с окончанием срока Договора он обязан оплатить Наймодателю стоимость не произведенного им и входящего в его обязанности ремонта помещений или произвести его за свой счет, а также оплатить в полном объеме задолженность по платежам за пользование жилым помещением. Наниматель обязан сдать жилое помещение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установленные настоящим Договором сроки вносить плату за пользование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Своевременно вносить платежи по оплате коммунальных услуг, а также принимать долевое участие в расходах по содержанию дома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о истечении срока Договора, а также при досрочном его прекращении передать Наймодателю в течение месяца жилое помещение с улучшениями, составляющими принадлежность жилого помещения и не отделимыми без вреда для конструкций жилого помещения, если эти изменения произведены в нарушение п. 2.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олучить письменное согласие Наймодателя на вселение в жилое помещение иных граждан в качестве постоянно прожив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ление допускается при условии соблюдения нормы жилой площади на одного человека, установленной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ри вселении временных жильцов письменно уведомлять об этом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В случаях расторжения или прекращения Договора найма жилого помещения граждане должны в течение десяти дней освободить жилые помещения, которые они занимали по данному Договору. В случае отказа освободить жилое помещение указанные граждане подлежат выселению в судеб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йм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 установленном порядке, с предварительным уведомлением Нанимателя производить осмотры жилого дома и жилых помещений, а также санитарно-технического и иного оборудования, находящегося в них, с целью проверки их состояния и соблюдения Нанимателем условий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и получении письменного согласия Наймодателя, в установленном порядке (в том числе с соблюдением нормы жилой площади) вселить в занимаемое жилое помещение в качестве постоянно проживающих с Нанимателем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и получении письменного согласия Наймодателя сдать в поднаем занимаемое жилое помещение или часть его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стоящий Договор заключается на срок до одного года (краткосрочный), Наниматель лишается права передачи жилого помещения по договору под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Разрешить на срок не более шести месяцев при условии соблюдения установленной нормы жилой площади и пункта 2.2.11 настоящего Договора, с согласия граждан, постоянно проживающих с Нанимателем временное проживание в находящемся в его пользовании жилом помещении другим гражданам (временным жильцам) без взимания платы за пользование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настоящего Договора на срок до одного года (краткосрочный) Наниматель лишается права на вселение временных жиль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платы за пользование жил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ем и расчеты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остав платы за пользование жилым помещением, вносимой Нанимателем,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обслужи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жил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обслуживание и технический ремонт лиф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й ремонт жил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питальный ремонт жил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оснабжение, водоотведение и вода, идущая на подогрев горячего вод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опление, подогрев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з и захоронение твердых и бытов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платы за пользование жилым помещением определяется в порядке, установленном действующим законодательством, с учетом площади занимаемого жилого помещения, иных количественных и качественных характеристик жилого помещения и жилого дома, численности лиц, проживающих совместно с Нанимателем, нормативов и качества предоставления коммунальных услуг, объема их потребления (при наличии приборов у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приборов учета размер платы за коммунальные услуги (энергетические и иные ресурсы) определяется по утвержденным тарифам и ставкам на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селении Нанимателем временных жильцов Наниматель оплачивает за них коммунальные услуги по тарифам без учета дотаций из мест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лата за пользование жилым помещением вносится Нанимателем ежемесячно не позднее 10-го числа следующего за прожитым месяца и начинает начисляться с момента передачи Нанимателю жилого помещения в соответствии с п. 2.1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платы за пользование жилым помещением, льготы по оплате за пользование жилым помещением, предоставленные Нанимателю в установленном порядке, и расчетный счет, на который вносятся платежи, указываются в счете, предъявляемом ежемесячно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ерерасчет платы за пользование жилым помещением осуществляется Наймодателем в случаях изменения платы за наем жилого помещения, тарифов и ставок на жилищно-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выселения Нанимателя и граждан, постоянно с ним проживающих, в иное жилое помещение на период капитального ремонта Наниматель вносит плату за пользование предоставленным на период ремонта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, размер и порядок внесения платы за пользование предоставленным на период ремонта жилым помещением определяются в соответствии с пунктами 3.1 - 3.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ехническое обслуживание жилого помещения осуществляется в соответствии с Договором на обслуживание и ремонт квартиры, заключаемым между Нанимателем и управляющей организацией, осуществляющей управление многоквартирным домом, в котором расположено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 истечении срока действия Договора, а также при его расторжении (досрочном расторжении) Наниматель вносит плату за пользование жилым помещением до момента подписания Сторонами акта приема-передачи жилого помещения и освобождения жилого помещения самим Нанимателем и всеми гражданами, постоянно с ним проживающ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арушении Правил пользования жилым помещением и придомовой территорией в соответствии с действующим законодательством Наниматель обязан возместить Наймодателю возникшие при этом убытк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несет ответственность перед Наймодателем за действия граждан, постоянно проживающих совместно с ним, если своими действиями вышеуказанные граждане нарушают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иквидация последствий аварий, происшедших по вине Нанимателя, производится силами Наймодателя с последующей компенсацией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оры, возникающие при исполнении Договора, рассматр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торже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ниматель жилого помещения вправе с согласия других граждан, постоянно проживающих с ним, в любое время расторгнуть Договор найма с письменным предупреждением Наймодателя за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подлежит досрочному расторжению в судебном порядке по требованию Наймодател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Невнесения Нанимателем платы за жилое помещение за шесть месяцев, если Договором не установлен более длительный срок, а при краткосрочном найме - в случае невнесения платы более двух раз по истечении установленного Договором срок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Разрушения или порчи жилого помещения Нанимателем или другими гражданами, за действия которых он отвеч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Наниматель жилого помещения или другие граждане, за действия которых он отвечает, используют жилое помещение не по назначению либо систематически нарушают права и интересы соседей, Наймодатель может предупредить Нанимателя о необходимости устранения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ниматель или другие граждане, за действия которых он отвечает, после предупреждения продолжают использовать жилое помещение не по назначению или нарушать права и интересы соседей, Наймодатель вправе в судебном порядке расторгнуть Договор найм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оговор найма жилого помещения может быть расторгнут по требованию любой из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Если жилое помещение перестает быть пригодным для постоянного проживания, а также в случае его аварийн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В других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ниматель, выполняющий принятые на себя по Договору обязательства, имеет преимущественное право на заключение Договора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заключении настоящего Договора на срок до одного года (краткосрочный наем) из настоящего Договора исключаются п. 2.2.11, абзац 3 п. 3.2, п. 5.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зногласия, возникающие в процессе заключения и исполнения настоящего Договора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предусмотренным настоящим Договором, Стороны руководствуются законодательством Российской Федерации, нормативно-правовыми актами Московской области, Мытищинского муниципального района и городского поселения Мыт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2 экземплярах, из которых один хранится у Нанимателя, один - у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 ______________________   Нанима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 условиями Договора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1</Words>
  <Characters>14254</Characters>
  <CharactersWithSpaces>12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йма жилого помещения муниципального жилищного фонда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