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Объединения ветерина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 от 17.03.2004 N 1-08/4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ТРУДНИЧЕСТВЕ МЕЖДУ ОБЪЕДИНЕНИЕМ ВЕТЕРИНА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И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__" 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е учреждение Объединение ветеринарии 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менуемое в дальнейшем "Объединение") в лице начальника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ника А.Н., действующего на основании Положения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расположенное по адресу: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в лице директора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(Положения)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едприятие",  с другой стороны,  в дальнейшем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  исполнение   Законов   Российской   Федерации  "О  ветеринар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4.05.93  N 4979-1, "О качестве и безопасности пищевых продукт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02.01.2000  N   29-ФЗ,  Закона   города  Москвы  "О  качеств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пищевых продуктов"  от 24.05.2000 N   13,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Ф от 29.09.97  N   1263  "Об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экспертизы  некачественных и опасных  продоволь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я  и  пищевых  продуктов,   их  использовании  или  уничтожен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целях обеспечения выпуска в реализацию населению пищевых продуктов животного и растительного происхождения, безопасных в ветеринарно-санитарном отношении, Стороны договорились об организации на предприятии Государственной лаборатории ветеринарно-санитарной экспертизы (далее - ГЛВСЭ) для проведения ветеринарно-санитарной экспертизы продукции животного и растительного происхождения дозиметрических и радиометрических исследований специалистами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приятие предоставляет Объединению безвозмездно для размещения ГЛВСЭ служебное помещение, необходимое оборудование, средства связи и компенсирует затраты на их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ещение передается по акту приема-передачи, который является неотъемлемой частью настоящего договора (приложение 1 &lt;*&gt;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передается по перечню, который является также неотъемлемой частью настоящего договора (приложение 2 &lt;*&gt;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ъединение использует предоставленное Предприятием безвозмездно помещение непосредственно для размещения ГЛВСЭ, обязуясь не обременять его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лучае прекращения деятельности ГЛВСЭ Объединение передает помещение Предприятию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тспециалисты ГЛВСЭ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ть свою деятельность в соответствии с законодательными, нормативно-правовыми актами, указа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одить ветеринарно-санитарную экспертизу продовольственного сырья и пищевых продуктов, поступающих на Предприятие для реализации, согласно действующем Правилам ветеринарно-санитарной экспертизы мяса и продуктов убоя всех видов сельскохозяйственных животных, птицы, пернатой дичи, мясопродуктов, рыбы, рыбопродуктов, раков, молока, молочных продуктов, яиц, меда, растительных продуктов, включая проверку наличия и правильности оформления ветеринарных и других сопроводительных документов на продукцию животного происхождения, гарантирующих ее качество и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одить дозиметрические и радиометрические исследования продукции животного и растительного происхождения, реализуемой на Предприятии, в соответствии с Положением о ветеринарном радиологическом контр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обязательном порядке проводить трихинеллоскопию свиных туш, мяса кабанов, барсуков, медведей, нутрий и других животных, подверженных заболеванию трихинеллезом, а также частей их туш (полутуш, четвертин), шпика независимо от результатов исследований, проведенных до поступления продуктов на Предпри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 допускать приема на экспертизу обезличенного мяса, мясопродуктов и др. продуктов убоя и выдачи безадресных открепительных талонов (сопроводительной ветеринарной документации) с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 показаниям проводить отбор проб продукции для проведения дополнительных лабораторных исследований (бактериологических, биохимических, гистологических, радиологических и др.) в городской ветеринарн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На основании результатов ветеринарно-санитарной экспертизы продукции проводить клеймение туш (полутуш, четвертин, тушек птицы и др.), субпродуктов и др. продуктов убоя животных и птицы в соответствии с действующей Инструкцией по ветеринарному клеймению мя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 результатам экспертизы продукции выдавать заключения установленного образца, удостоверяющие ее ветеринарно-санитарное благополучие и определяющие порядок ее дальнейш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ть наблюдение за обеззараживанием, утилизацией/уничтожением пищевых продуктов, признанных по результатам ветсанэкспертизы непригодными для пищевых целей, с оформлением заключения-предписания и акта об изъятии из реализации и дальнейш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прият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облюдать требования ветеринарного законодательства РФ и других законодательных актов и ветеринарно-санитарные правила в части приема, хранения и выпуска в реализацию продуктов питания, безопасных в ветеринарно-санитарном отношении, и требовать того же от своих контраг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 требованию ветспециалистов ГЛВСЭ в случаях нарушений Предприятием или его контрагентами ветеринарного законодательства РФ приостанавливать реализацию продукции до устранения выявленны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вать ветспециалистам ГЛВСЭ беспрепятственный доступ к объектам (холодильным камерам, складским помещениям и пр.), расположенным на территор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орудовать на территории Предприятия холодильные камеры для хранения скоропортящихся продуктов питания, помещение для централизованного разруба мяса, холодильник-изолятор для временного хранения продукции, признанной по результатам проведенной экспертизы некачественной и опасной для здоровь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беспечивать своевременное проведение работ по дезинфекции, дезинсекции и дератизации территории Предприятия и находящихся на ней объектов, используя услуги предприятий и организаций, имеющих лицензии на указанны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заносе на территорию Предприятия особо опасных инфекций принимать меры по ликвидации очага инфекции и оплачивать связанные с этим расходы, а также оплачивать расходы по утилизации продуктов питания (включая транспортировку к месту утилизации), признанных по результатам ветсанэкспертизы некачественными и опасными для здоровь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юбая договоренность между Сторонами, влекущая за собой новые обязательства, не предусмотренные настоящим договором, должна быть письменно подтверждена Сторонами в форме дополнений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порные вопросы, возникшие между Сторонами в ходе выполнения настоящего договора, решаются путем переговоров. Нерешенные споры и разногласия подлежат рассмотрению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о дня его подписания и действует в течение срока функционирования ГЛВС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едприятие и ГЛВСЭ несут ответственность за несоблюдение Правил по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несут ответственность за соблюдение условий настоящего договора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: ГУ Объединение ветеринари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7140, ул. Русаковская, д. 1, стр. 3, ИНН 7708006274, КПП 770801001, расчетный счет 40603810200762000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ный коммерческий "Московский муниципальный банк - Банк Москвы", г. Моск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/факс: 264-17-7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бъединения:                                От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бъединения                          Директо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ии города Москвы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А.Н. Туник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бъеди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анции по борь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болезнями животных __________________ А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</Words>
  <Characters>8235</Characters>
  <CharactersWithSpaces>7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бъединение ветеринарии г. Москвы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безвозмездном предоставлении помещений, предназначенных для размещения государственных лабораторий ветеринарно-санитарн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