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автомаш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, ____ года рождения (паспорт: серия ______, N ____________, выдан "___" _________ ____ г. _________________), именуем__ в дальнейшем "Даритель", с одной стороны, и гр. ________________, ______ года рождения (паспорт: серия ______, N ________, выдан "___"_________ ____ г. __________________), именуем__ в дальнейшем "Одаряем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обязуется безвозмездно передать Одаряемому в собственность автомашину марки _________, тип кузова ___________, год выпуска ________, N кузова ________, N шасси __________, N двигателя __________, государственный номерной знак ________, далее именуемую как "вещ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казанная автомашина (далее - вещь) принадлежит Дарителю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говора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ого правоустанавливающего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передаваемой вещи составляет ________ (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ча вещи осуществляется в течение ______________ после заключения настоящего договор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ь считается переданной с момента подписания указанного акта и фактической передач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казанная вещь не является предметом залога и не может быть отчуждена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обязуется в течение __________________ (указать срок) с даты подписания настоящего договора передать вещь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даряемый вправе в любое время до передачи ему дара от него отказаться. В этом случае настоящий договор считается расторгнутым. Отказ от дара должен быть совершен в письменной форме. Даритель вправе требовать от Одаряемого возмещения реального ущерба, причиненного отказом принять д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ритель вправе отменить дарение либо потребовать отмены дарения в судебном порядке в случаях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тмены дарения Одаряемый обязан вернуть вещь, если она сохранилась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урегулированные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прекращен по основаниям, предусмотрен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из которых один находится у Дарителя, второй - у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ЗАО «Юринформ В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арении авто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