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8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арения доли в уставном капитале общества с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граниченной ответственность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.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место заключения договора, дата (число, месяц, год)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Даритель", с одной стороны, и 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 в дальнейшем "Одаряемый", с другой стороны, заключили   настоя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В соответствии с настоящим договором Даритель, являющийся участником Общества с ограниченной ответственностью "___________________" (далее - Общество), обязуется безвозмездно передать Одаряемому принадлежащую ему долю (часть доли) в уставном капитале Общества в размере ___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оминальная стоимость доли (части доли) Дарителя в уставном капитале Общества составляет __________ (________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Доля (часть доли) переходит к Одаряемому с момента нотариального удостовере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При заключении настоящего договора Даритель гарантиру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ля (часть доли), передаваемая по настоящему договору, оплачена Дарителем полность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чуждение доли (части доли) третьим лицам, не являющимся участниками Общества, не запрещена Уставом Об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ля или отдельные ее части не заложены, не находятся под арестом, не являются предметом судебных разбирательств или притязаний иных лиц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арителем полностью соблюден порядок уведомления всех участников Общества и Общества о намерении уступить принадлежащую ему долю (часть доли) и в установленном законом порядке получены заявления об отказе других участников Общества и Общества от реализации их преимущественного права на покупку доли (части дол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Стороны оформляют акт приема-передачи доли (части доли) (прилагаетс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сходы по нотариальному удостоверению настоящего договора несет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АВА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даряемый вправе в любое время до передачи ему дара от него отказаться. В этом случае настоящий договор считается расторгнуты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каз от дара должен быть совершен в письменной форме. Одаряемый осуществляет права и исполняет обязанности участника Общества с момента уведомления Общества о переходе дол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Даритель вправе отказаться от исполнения настоящего договора, если после заключения договора имущественное или семейное положение либо состояние здоровья Дарителя изменилось настолько, что исполнение договора в новых условиях приведет к существенному снижению уровня его жиз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Даритель вправе отменить дарение, если Одаряемый совершил покушение на его жизнь, жизнь кого-либо из членов его семьи или близких родственников либо умышленно причинил Дарителю телесные пов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В случае отмены дарения Одаряемый не вправе требовать возмещения убы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КОНФИДЕНЦИАЛЬ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Условия настоящего договора и дополнительных соглашений к нему конфиденциальны и не подлежат разглаш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АЗРЕШЕНИЕ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Все споры и разногласия, которые могут возникнуть между Сторонами по вопросам, не нашедшим своего разрешения в тексте данного договора, будут разрешаться путем переговоров на основе действующего законодательства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При неурегулировании в процессе переговоров спорных вопросов споры разрешаются в суде в порядке, установленном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СРОК ДЕЙСТВИЯ И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Настоящий договор вступает в силу с момента его подписания Сторонами и действует до полного исполнения ими принятых на себя обяза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ОСОБЫЕ УСЛОВИЯ И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Во всем, что не предусмотрено настоящим договором, Стороны руководствуются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Настоящий договор подлежит нотариальному завер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Любые изменения и дополнения к настоящему договору действительны при условии, если они совершены в письменной форме, подписаны надлежаще уполномоченными на то представителями Сторон и нотариально завер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Все уведомления и сообщения должны направляться в письменной фор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5. Договор составлен в трех экземплярах, из которых один находится у Дарителя, второй - у Одаряемого, а третий хранится в делах нотариуса ________, по адресу: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ритель: 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даряемый: 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ритель ____________________/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дпись)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даряемый __________________/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дпись) 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ий договор удостоверен мной, _______________, нотариусом 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говор подписан сторонами в моем присутствии. Личность подписавших договор установлена, их дееспособность, а также полномочия Дарителя на распоряжение долей провере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регистрировано в реестре за N 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зыскано по тарифу: _____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тариус 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21</Words>
  <Characters>5494</Characters>
  <CharactersWithSpaces>46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9:00Z</dcterms:created>
  <dc:creator>Касенов Е.Б.</dc:creator>
  <dc:description/>
  <dc:language>en-US</dc:language>
  <cp:lastModifiedBy/>
  <dcterms:modified xsi:type="dcterms:W3CDTF">2011-10-30T06:39:00Z</dcterms:modified>
  <cp:revision>2</cp:revision>
  <dc:subject>Договор</dc:subject>
  <dc:title>Договор о дарении доли в уставном капитале общества с ограниченной ответственность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