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6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добровольном возмещении причиненного вре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___                           от "___"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именуется Сторона 1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Устава, доверенности, положени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 и 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ее именуется Сторона 2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става, доверенности, положения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 заключили настоящий Договор на нижеследующих услов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Сторона 1 обязуется добровольно возместить вред, причиненный Стороне 2, в пределах установленной договором от "___"_______ ____ г. N _____ "О Страховании ____________________" страховой су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 Договор  заключен  на  основании  ст.  1064 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и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документы, которыми подтверждается ф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ричинения и размер вред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торона 2 имеет право на компенсацию сверх возмещения вреда в размере ____________ (___________________) руб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УСЛОВИЯ ВОЗМЕЩЕНИЯ ВРЕ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а 1 возмещает Стороне 2 вред в сумме ________ (________)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роки упла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ый взнос в размере ______________________ руб. подлежит уплате до "__"_________ _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тавшаяся часть в размере __________________________ руб. должна быть уплачена не позднее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мпенсация сверх возмещения вреда в размере ____________ (________) руб. подлежит уплате Стороной 1 Стороне 2 до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счеты между Сторонами производятся в безналичном порядке, также расчеты могут производиться наличными деньгами (См. п. 2 ст. 861 ГК РФ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расчеты наличными деньгами производятся с учетом Указания ЦБ РФ от 20.06.2007 N 1843-У "О предельном размере расчетов наличными деньгами и расходовании наличных денег, поступивших в кассу юридического лица или кассу индивидуального предпринимателя" (Зарегистрировано в Минюсте РФ 05.07.2007 N 975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торона 2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в случае расчетов наличными деньгами выдать Стороне 1 расписку в получении сумм возмещения вреда и компенсации сверх возмещения вреда (Форма прилагает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не разглашать сведения о суммах возмещения, компенсации и другую конфиденциальную информацию, ставшую известной в связи с заключением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уведомить Сторону 1 о возмещении ей вреда и компенсации сверх возмещения вреда иными лицами, в том числе страховыми организац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торона 1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сообщать Стороне 2 обо всех известных ей обстоятельствах, имеющих значение для оценки суммы возмещения и компенс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своевременно и в полном объеме уплачивать установленную сумму возмещения и компенс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принимать необходимые и возможные меры по предотвращению иных случаев причинения вреда Стороне 2, уменьшению последствий причиняемого вре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ВСТУПЛЕНИЕ В СИЛУ, СРОКИ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Договор вступает в силу с момента подписания и действует до полного исполнения своих обязательств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говор прекращается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я вреда и компенсации сверх возмещения вреда Стороне 2 иными лиц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квидации Стороны 1 или Стороны 2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кращения действия Договора по решению с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иных случаях, предусмотренных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Сторона 2 вправе отказаться от настоящего Договора (досрочно расторгнуть Договор в одностороннем порядке) в любое врем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ИНЫ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поры, возникающие в процессе исполнения обязательств по настоящему Договору, разрешаются путем переговоров представителей Сторон. При невозможности достичь соглашения по спорным вопросам их решение передается на рассмотрение арбитражного суда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Договор составлен в ____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АДРЕСА,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 1:                                         СТОРОНА 2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                                         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:                                           Бан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:                                            Б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:                                            ИН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:                                 Расчетный с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еспондентский счет:                         Корреспондентский с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/ Телефакс:                             Телефон / Теле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:                                        Подпи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                                         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7</Words>
  <Characters>5068</Characters>
  <CharactersWithSpaces>43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ООО «Новые правовые знания»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добровольном возмещении причиненного вре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