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верительном управлении ак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Доверительный управляющий", в лице ____________, действующ___ на основании ___________, с одной стороны, и ____________________, именуем___ в дальнейшем "Учредитель управления", в лице _______________, действующ___ на основании 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дитель управления передает Доверительному управляющему пакет обыкновенных акций __________, гос. рег. N _________, номинальной стоимостью ____ (__________) рублей за одну акцию, в количестве _____ (_________) штук на общую сумму по номинальной стоимости ____ (__________) рублей (далее по тексту - "Имущество") для доверительного управле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доверительным управлением Имуществом в смысле настоящего Договора понимается осуществление Доверительным управляющим прав и обязанностей Учредителя управления как акционера _____________, включая совершение Доверительным управляющим как номинальным держателем пакета акций комплекса любых юридически значимых и фактических действий (включая организационные) с Имуществом Учредителя управления с учетом ограничений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а передаваемых в управление а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ценных бумаг: ________________________________________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ыпуска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митента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: _______ (__________________) рублей за одну 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___________ (______________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сделки: _________ (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доверительного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 в соответствии с ее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государственной регистрации и наименование органа, осуществившего регистрацию,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елефона, факс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ый адрес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лицевого счета зарегистрир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еменении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озитарий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регистрации перехода прав к Доверительному управляющему он предоставляет следующую информацию на бланке анкеты зарегистрированного в реестр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 в соответствии с ее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государственной регистрации и наименование органа, осуществившего регистрацию,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елефона, факс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ый адрес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лицевого счета зарегистрир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для направления корреспонденции (почтовый адре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 выплаты доходов по ценным бума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доставки выписок из реестра (письмо, заказное письмо, курьером, лично у регистра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собственности Учредителя доверительного управления на указанные в п. 1.2 ценные бумаги подтверждаются выпиской из реестра акционеров Эмитента N 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остав имущества, переданного в доверительное управление, фиксируется Сторонами в Акте приема-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ключение настоящего Договора не влечет прекращения прав собственности Учредителя управления на имущество. Имущество не может быть использовано в какой бы то ни было форме в текущей, основной деятельности Управляющего, и на имущество не могут быть обращены взыскания по обязательствам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ермины и определения, применяемые в настоящем Договоре, понимаются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ля осуществления прав по ценным бумагам Учредитель управления при необходимости выдает Управляющему или его сотрудникам довер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ыгодоприобретателем (бенефициаром) по настоящему Договору является _________, адрес: ________________, банковские реквизиты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заключен в пользу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Собственником Имущества, переданного в доверительное управление Доверительному управляющему по настоящему Договору, является Учредитель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ри осуществлении своих прав и исполнении обязанностей Доверительный управляющий должен действовать добросовестно и тем способом, который является наилучшим с точки зрения Выгодоприобретателя, о чем при необходимости Доверительному управляющему направляются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ношения, возникающие между сторонами в связи с выполнением настоящего Договора, характеризуются особым доверием, оказываемым Учредителем управления Доверительному управляющему как лицу, которое способно, по мнению Учредителя управления, грамотно и профессионально управлять передан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Доверительный управляющий не вправе поручать третьим лицам исполнение обязанностей, возложенных на него настоящим Договором, за исключением случаев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учено письменное согласие от Учредителя управления на такое пору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зникли обстоятельства, в которых такое поручение необходимо для обеспечения интересов Учредителя управления или Выгодоприобретателя и Доверительный управляющий не имеет при этом возможности получить указания Учредителя управления в разумный срок. Доверительный управляющий отвечает за действия избранного им поверенного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И УСЛОВИЯ ДОВЕРИТЕЛЬ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процессе осуществления доверительного управления Имуществом Учредителя управления Доверительный управляющ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вершать от своего имени следующие юридически значимые и фактические действия, необходимые для осуществления доверительного управления Имуществом, которые согласно закону вправе совершать собственник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через своих представителей в Общих собраниях акционеров ______________ с правом решающего гол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лосовать на Общих собраниях акционеров ____________ по всем вопросам повестки дня всем пакетом переданных в доверительное управление акций (_________ голос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законодательством РФ об АО предлагать вопросы в повестку дня Общего собрания акционеров _____________, выдвигать кандидатуры в органы управления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дивиденды по переданным в доверительное управление акциям с перечислением их Выгодоприобретателю в порядке, предусмотренном подп. 2.2.5 и разделом 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выписки из реестра акционеров _____________ по переданным в доверительное управление ак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упать переданные в доверительное управление акции (весь пакет или его часть) по цене не ниже _____ (____________) рублей за одну акцию в срок не ранее ___________ с перечислением вырученных сумм Учредителю управления в порядке, предусмотренном подп. 2.2.7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авать переданные в доверительное управление акции (весь пакет или его часть) третьим лицам по цене не ниже _____ (_____________) рублей за одну акцию с перечислением вырученных сумм Учредителю управления в порядке, предусмотренном подп. 2.2.7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от своего имени передаточные распоряжения для регистрации в реестре акционеров ____________ перечисленных выше сделок купли-продажи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ьзовать Имущество, находящееся у него в доверительном управлении, для возмещения убытков, возникших в результате нормального предпринимательского риска в процессе доверительного управления Имуществом, для уменьшения или предотвращения таких убытков и других, предусмотренных настоящим Договором, случаях, а также если эти действия вызваны интересами Выгодоприобретателя или Учредителя управления и являются объективно необходимыми с точки зрения экономической целесообраз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ручить своим сотрудникам на основании надлежащим образом оформленной доверенности совершать от его имени все действия, необходимые для осуществления доверите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ъявлять претензии и иски, необходимые для защиты своих прав и законных интересов, связанных с доверительным у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лучать вознаграждение в размерах, указанных в п. 3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Исполнять обязанности, возникающие в результате действий по доверительному управлению Имуществом,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процессе осуществления доверительного управления Имуществом Учредителя управления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особить Имущество Учредителя управления от собственного имущества и вести по ним самостоятельный учет. Доходы и расходы по доверительному управлению учитываю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Указывать при совершении сделок с переданным в доверительное управление Имуществом и оформлении соответствующих передаточных распоряжений, что он действует как Доверительный управляю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ести обособленный бухгалтерский учет Имущества Учредителя управления, находящегося в доверительном управлении, доходов, приносимых этим Имуществом, через отдельные банковские счета; производить расчет вознаграждения, причитающегося Доверительному управляющему, и дохода, передаваемого Выгодоприобретателю, иные расчеты; совершать другие бухгалтерские и банковские операции, необходимые для осуществления доверительного управления и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ть высокий профессиональный уровень доверительного управления Имуществом Учредителя управления в строгом соответствии с настоящим Договором, для чего выделить для непосредственной реализации целей настоящего Договора профессионально подготовленны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ередавать Выгодоприобретателю чистые доходы, то есть все выгоды и доходы, получаем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причитающегося Доверительному управляющему вознаграждения, иных платежей и затрат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тающиеся Выгодоприобретателю суммы должны перечисляться ему в срок не позднее ___ дней с момента их получения Доверительным управля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Ежегодно представлять отчет о своей деятельности по исполнению настоящего Договора Учредителю управления и Выгодоприобретателю с приложением оправдательных документов. Предоставлять Учредителю управления и иным лицам, предусмотренным законодательством, промежуточную отчетность в порядк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о окончании срока действия настоящего Договора передать Учредителю управления Имущество, находящееся в доверительном управлении, и/или передать Учредителю управления вырученные от реализации Имущества средства в срок не позднее ___ дней с момента окончани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ный управляющий не имеет права использовать Имущество, находящееся у него в доверительном управлении, для оплаты собственных долгов, не связанных с доверительным управлением, не может передавать Имущество в залог для обеспечения собственных обязательств, отчуждать по безвозмездным сдел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ходе осуществления доверительного управления его Имуществом Учредитель управл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На получение отчетов о деятельности Доверительного управляющего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требовать от Доверительного управляющего замены его сотрудников, непосредственно осуществляющих действия по доверительному управлению его Имуществом, в случае возникновения обоснованных претензий к ним по осуществлени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процессе осуществления доверительного управления его Имуществом Учредитель управлени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Передать Доверительному управляющему Имущество, указанное в п. 1.1 настоящего Договора, в срок не позднее одной недели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Не вмешиваться в профессиональную деятельность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процессе осуществления доверительного управления Имуществом Учредителя управления Выгодоприобре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На получение всех выгод, доходов, полученных в результате осуществления доверительного управления Имуществом, за исключением случае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На получение отчетов о деятельности Доверительного управляющего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На отказ от прав, предоста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ВОЗМЕЩЕНИЯ РАСХОДОВ, СВЯЗАННЫХ С ДОВЕР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М, И ОПЛАТЫ ВОЗНАГРАЖДЕНИЯ ДОВЕРИТЕЛЬНОМУ УПРАВЛЯЮЩЕ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цессе осуществления доверительного управления Имуществом Учредителя управления Доверительный управляющий обязан оплатить налоги, непосредственно связанные с осуществлением операций по доверительному управлению. Все остальные налоги уплачиваются участниками правоотношения по настоящему Договору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ммы налогов, уплаченные Доверительным управляющим в соответствии с п. 3.1 настоящего Договора, исключаются им из сумм, подлежащих перечислению Выгодо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ный управляющий имеет право на возмещение всех расходов, связанных с доверительным управлением, за исключением тех, которые были вызваны его непрофессиональными, непродуманными действиями (п. 4.2 настоящего Договора), если таковые послед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уммы расходов по доверительному управлению подлежат исключению из сумм, подлежащих перечислению Выгодоприобретателю. Документы, подтверждающие произведенные затраты, должны быть направлены вместе с очередным отчетом Выгодо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оверительный управляющий имеет право на получение вознаграждения в размере ___% от общего дохода, полученного в результате доверительного управления. Сумма вознаграждения исключается из суммы, подлежащей перечислению Выгодо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бытки, возникшие в результате нормального предпринимательского риска, несет Учредитель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бытки, возникшие у Учредителя управления в процессе доверительного управления в результате непродуманных, непрофессиональных действий Доверительного управляющего, совершенных с превышением предоставленных настоящим Договором полномочий, подлежат возмещению послед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ем отсутствия вины Доверительного управляющего в возникновении предпринимательских убытков является адекватность совершенных им действий по управлению Имуществом Учредителя управления конкретным обстоятельствам и рыночной конъюнктуре, которые характерны для грамотного профессионала в аналогичной ситуации, а также совершение им действий по управлению Имуществом Учредителя управления в точном соответствии с требован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не несет ответственности за причиненные убытки, если эти убытки произошли вследствие непреодолимой силы либо действия Учредителя управления или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язательства по сделке, совершенной Доверительным управляющим с превышением предоставленных ему настоящим Договором полномочий или с нарушением установленных ограничений, несет Доверительный управляющий лично. Если участвующие в такой сделке лица не знали и не должны были знать о превышении полномочий или об установленных ограничениях, возникшие обязательства подлежат исполнению в порядке, установленном п. 4.4 настоящего Договора. Учредитель управления в этом случае может потребовать от Доверительного управляющего возмещения понесенных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нарушении одной из сторон своих обязательств в случаях, предусмотренных настоящим Договором (подпункты 5.2.1 и 5.2.3), вторая сторона вправе расторгнуть настоящий Договор в одностороннем порядке путем направления в адрес первой стороны соответствующего уведомления. Договор считается расторгнутым по истечении ___________ с момента получения адресатом указанно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ОГОВОРА И ПОРЯДОК ЕГО ДОСРОЧНОГО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_______________.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, которые были предусмотр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досрочно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 случае неполучения Доверительным управляющим передаточного распоряжения в соответствии с подп. 2.5.1 настоящего Договора в течение _______ с момента подписания Договора - по требованию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случае немотивированного отказа Доверительного управляющего заменить сотрудников, непосредственно занимающихся управлением Имуществом Учредителя управления, или отсутствия ответа на жалобу Учредителя управления, содержащую эту просьбу, в течение одного месяца с момента ее получения Доверительным управляющим - по требованию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В случае ненадлежащего выполнения Доверительным управляющим своих обязательств, установленных Договором, - по требованию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В случае невозможности для Доверительного управляющего осуществлять доверительное управление Имуществом вследствие выкупа Доверительным управляющим или продажи акций в соответствии с подп. 2.2.1 - по требованию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В случае отказа Выгодоприобретателя от прав, предоста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В других случаях, установленных законодательством. Иных оснований для досрочного расторжения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отказе одной стороны от настоящего Договора по основаниям, предусмотренным подпунктами 5.2.1 - 5.2.3, 5.2.5, другая сторона должна быть уведомлена об этом не позднее чем за __________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досрочном расторжении Договора осуществляются все расчеты, предусмотренные Договором, для его нормального окон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е убытки, непосредственно связанные с досрочным расторжением Договора по основаниям, предусмотренным подпунктами 5.2.1 - 5.2.3, несет сторона, ненадлежащее поведение которой явилось причиной так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действительны, если они совершены в письменной форме и подписаны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___ экземплярах, имеющих одинаковую юридическую силу, по ___ экземпляров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7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        Учредитель 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8</Words>
  <Characters>19314</Characters>
  <CharactersWithSpaces>16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абанов О.М.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доверительном управлении акциями (акции выпущены доверительным управляющи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