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доверительном управлении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ый коммерческий банк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Управляющий", в лице Председателя Прав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Учреди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передает Управляющему пакет обыкновенных именных акций Акционерного коммерческого банка __________, государственный регистрационный N ______, номинальной стоимостью ______ (___________) руб. за одну акцию в количестве ______ (___________) штук на общую сумму по номинальной стоимости ______ (__________) руб. (далее - "имущество") для доверительного управле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верительным управлением имуществом в смысле настоящего договора понимается осуществление Управляющим прав и обязанностей Учредителя как акционера АКБ _______________, включая совершение Управляющим комплекса любых юридически значимых и фактических действий (включая организационные) с имуществом Учредителя с учетом ограничений, установленных настоящим договором. Доверительный характер управления раскрывается в п. 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(бенефициаром) по настоящему договору является ___________ (наименование организации) _________________ (адрес, банковские реквиз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в пользу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бственником имущества, переданного в доверительное управление Управляющему по настоящему договору, является Учре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существлении своих прав и исполнении обязанностей Управляющий должен действовать добросовестно и тем способом, который является наилучшим для выгодоприобретателя. Отношения, возникающие между сторонами в связи с выполнением настоящего договора, характеризуются особым доверием, оказываемым Учредителем Управляющему как лицу, которое способно, по мнению Учредителя, грамотно и профессионально управлять переда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правляющий не вправе поручать третьим лицам исполнение обязанностей, возложенных на него настоящим договором, за исключением случаев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о письменное согласие от Учредителя на так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никли обстоятельства, в которых такое поручение необходимо для обеспечения интересов Учредителя или выгодоприобретателя и Управляющий не имеет при этом возможности получить указания Учредителя в разумный срок. Управляющий отвечает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УСЛОВИЯ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цессе осуществления доверительного управления имуществом Учредителя 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от своего имени следующие юридически значимые и фактические действия, необходимые для осуществления доверительного управления имуществом, которые, согласно закону, вправе совершать собственник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через своих представителей в Общих собраниях акционеров АКБ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овать на Общих собраниях акционеров АКБ ___________ по всем вопросам повестки дня всем пакетом переданных в доверительное управление акций (_______ голо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 через своих представителей в органы управления АКБ _________ (Совет директоров, Ревизионную комиссию, счетную комисс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федеральным законодательством об акционерных обществах предлагать вопросы в повестку дня Общего собрания акционеров АКБ _________, выдвигать кандидатуры в органы управления АКБ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ивиденды по переданным в доверительное управление акциям с перечислением их выгодоприобретателю в порядке, предусмотренном подп. 2.2.5 и разделом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ыписки из реестра акционеров АКБ _________ по переданным в доверительное управление а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упать переданные в доверительное управление акции (весь пакет или его часть) по цене не ниже ______ (____________) рублей за одну акцию в срок не ранее "__"_________ ___ г. с перечислением вырученных сумм Учредителю в порядке, предусмотренном подп. 2.2.7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вать переданные в доверительное управление акции (весь пакет или его часть) третьим лицам по цене не ниже ______ (___________) рублей за одну акцию с перечислением вырученных сумм Учредителю в порядке, предусмотренном подп. 2.2.7 настоящего договора, при этом Доверительный управляющий обязан соблюдать требования законодательства, регулирующего продажу акций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от своего имени передаточные распоряжения для регистрации в реестре акционеров АКБ ______________ перечисленных выше сделок купли-продаж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ьзовать имущество, находящееся у него в доверительном управлении, для возмещения убытков, возникших в результате нормального предпринимательского риска в процессе доверительного управления имуществом, для уменьшения или предотвращения таких убытков в других предусмотренных настоящим договором случаях, а также если эти действия вызваны интересами выгодоприобретателя или Учредителя и являются объективно необходимыми с точки зрения экономической целесообраз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ручить своим сотрудникам на основании надлежащим образом оформленной доверенности совершать от его имени все действия, необходимые для осуществления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ъявлять претензии и иски, необходимые для защиты прав и законных интересов, связанных с доверитель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ать вознаграждение в размерах, указанных в п.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сполнять обязанности, возникающие в результате действий по доверительному управлению имуществом,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осуществления доверительного управления имуществом Учредителя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особить имущество Учредителя от собств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казывать при совершении сделок с переданным в доверительное управление имуществом и оформлении соответствующих передаточных распоряжений, что он действует как доверительный управляющий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имени или наименования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сти обособленный бухгалтерский учет имущества Учредителя, находящегося в доверительном управлении, доходов, получаемых с этого имущества, через отдельные лицевые банковские счета, производить расчет вознаграждения, причитающегося Управляющему, и дохода, передаваемого выгодоприобретателю, иные расчеты; совершать другие бухгалтерские и банковские операции, необходимые для осуществления доверительного управления и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высокий профессиональный уровень доверительного управления имуществом Учредителя в строгом соответствии с настоящим договором, для чего выделить для непосредственной реализации целей настоящего договора профессионально подготовлен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ть выгодоприобретателю чистые доходы, то есть все выгоды и доходы, получаем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Управляющему вознаграждения, иных платежей и затрат, предусмотренных настоящим договором. Причитающиеся выгодоприобретателю суммы должны перечисляться ему в срок не позднее ______ дней момента их получения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Ежегодно представлять отчет о своей деятельности по исполнению настоящего договора Учредителю и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о окончании срока действия настоящего договора передать Учредителю имущество, находящееся в доверительном управлении, и/или передать Учредителю вырученные от реализации имущества средства в срок не позднее _____ дней с момента оконч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яющий не имеет права использовать имущество, находящееся у него в доверительном управлении, для оплаты собственных долгов, не связанных с доверительным управлением, не может передавать имущество в залог для обеспечения собственных обязательств, отчуждать его по безвозмездным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ходе осуществления доверительного управления его имуществом Управляющим Учре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отчеты о деятельности Управляющего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требовать от Управляющего замены его сотрудников, непосредственно осуществляющих действия по доверительному управлению имуществом, в случае возникновения обоснованных претензий к ним по осуществлен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процессе осуществления доверительного управления его имуществом Учре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ередать Управляющему имущество, указанное в п. 1.1 настоящего договора, в срок не позднее 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ередачей имущества Управляющему в смысле настоящего договора следует понимать подачу реестродержателю АКБ _____________ передаточного распоряжения о назначении Управляющего номинальным держателем пакета акций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Не вмешиваться в оперативную деятельность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процессе осуществления доверительного управления имуществом Учредителя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На получение всех выгод, доходов, полученных в результате осуществления доверительного управления имуществом, за исключением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На отказ от прав, предоста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ОЗМЕЩЕНИЯ РАСХОДОВ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ВЕРИТЕЛЬНЫМ УПРАВЛЕНИЕМ, И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осуществления доверительного управления имуществом Учредителя Управляющий обязан оплатить налоги, непосредственно связанные с осуществлением операций по доверительному управлению. Все остальные налоги уплачиваются участниками правоотношений по настоящему договору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ы налогов, уплаченные Управляющим в соответствии с п. 3.1 настоящего договора, исключаются им из сумм, подлежащих перечислению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равляющий имеет право на возмещение всех расходов, связанных с доверительным управлением, за исключением тех, которые были вызваны его непрофессиональными, непродуманными действиями (п. 4.2 настоящего договора), если такие послед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ммы расходов по доверительному управлению подлежат исключению из сумм, подлежащих перечислению выгодоприобретателю. Документы, подтверждающие произведенные затраты, должны быть направлены вместе с очередным отчетом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правляющий имеет право на получение вознаграждения в размере ____% от общего дохода, полученного в результате доверительного управления. Сумма вознаграждения исключается из суммы, подлежащей перечислению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бытки, возникшие в результате нормального предпринимательского риска, несет Учре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Управляющий, не проявивший при доверительном управлении имуществом должной заботливости об интересах выгодоприобретателя или Учредителя, возмещает выгодоприобретателю упущенную выгоду за время доверительного управления имуществом, а Учредителю управления - убытки, причиненные утратой или повреждением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бытки, возникшие у Учредителя в процессе доверительного управления в результате непродуманных, непрофессиональных действий Управляющего, совершенных с превышением предоставленных настоящим договором полномочий, подлежат возмещению послед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не несет ответственности за причинение убытков, если эти убытки произошли вследствие непреодолимой силы либо действий Учредителя ил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тельства по сделке, совершенной Управляющим с превышением предоставленных ему настоящим договором полномочий или с нарушением установленных ограничений, несет Управляющий лично. Если участвующие в такой сделке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в п. 4.4 настоящего договора. Учредитель в этом случае может потребовать от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лги по обязательствам в связи с доверительным управлением имуществом погашаются за счет этого имущества. В случае недостаточности этого имущества взыскание может быть обращено на имущество Управляющего, а при недостаточности и его имущества - на имущество Учредителя, не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нарушении одной из сторон своих обязательств в случаях, предусмотренных настоящим договором (подпункты 5.2.1 и 5.2.3), вторая сторона вправе расторгнуть настоящий договор в одностороннем порядке путем направления в адрес первой стороны соответствующего уведомления. Договор считается расторгнутым по истечении двух недель с момента получения адресатом указа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СРОЧНО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, которые были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случае неполучения Управляющим передаточного распоряжения в соответствии с подп. 2.5.1 настоящего договора в течение _________ с момента подписания договора - по требовани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ненадлежащего выполнения Управляющим своих обязательств, установленных договором, - по требованию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случае невозможности для Управляющего осуществлять доверительное управление имуществом вследствие выкупа Управляющим или продажи акций в соответствии с подп. 2.2.1 - по требовани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В случае отказа выгодоприобретателя от прав, предоста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В других случаях, установленных законодательством. Иных оснований для досрочного расторжен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дной стороны от настоящего договора по основаниям, предусмотренным подпунктами 5.2.1, 5.2.2, 5.2.3 и 5.2.5, другая сторона должна быть уведомлена об этом не позднее чем за 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досрочном расторжении договора стороны в срок не позднее ____________ осуществляют все расчеты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убытки, непосредственно связанные с досрочным расторжением договора по основаниям, предусмотренным подпунктами 5.2.1, 5.2.2, несет сторона, ненадлежащее поведение которой явилось причиной так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яющий:                                    Учре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9</Words>
  <Characters>16312</Characters>
  <CharactersWithSpaces>1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оверительном управлении имуществом — пакетом обыкновенных именных акций акционерного коммерческого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