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трасл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бюджетного фонда НИОК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НАУЧНО-ИССЛЕДОВА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ПЫТНО-КОНСТРУКТОРСК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слевой внебюджетный фонд финансирования научно-исследовательских и опытно-конструкторских работ Федерального агентства по техническому регулированию и метрологии (Ростехрегулирование), именуемый в дальнейшем "Заказчик", в лице Председателя Правления фонда НИОКР Крутикова В.Н., действующего на основании Положения о фонде НИОКР Ростехрегулирования, с одной стороны, и ________________, именуем__ в дальнейшем "Исполнитель", в лице ____________________, действующего на основании ___________, с другой стороны, руководствуясь п. 9 "Порядка образования и использования внебюджетных фондов федеральных органов исполнительной власти и коммерческих организаций для финансирования научных исследований и экспериментальных разработок", утвержденного Постановлением Правительства Российской Федерации от 13 октября 1999 г. N 1156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Заказчик  поручает,  а  Исполнитель  принимает  на 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НИОК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НИОК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действия договора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держание и сроки выполнения основных этапов определяются календарным планом,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РЯДОК ФИНАНСИРОВАНИЯ И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За выполненную  научно-техническую  продукцию  по 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шифр: _______________ Заказчик перечис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ю  в   соответствии   с  протоколом  о  договорной 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рублей, а Исполнитель обязуется исполь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сумму на цел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перечисляет сумму _______________ на счет Исполнителя поэтапно, на основании календарного плана и сметы (Приложения N 4 и N 5 к Регламенту), являющими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перечисления на счет организации-исполнителя части суммы финансирования по каждому следующему этапу является подписанный Заказчиком и Исполнителем акт о выполнении работ по предыдущему этапу (по форме, определенной в Приложении N 6 к Регламенту) с прилагаемыми к нему документами, подтверждающими целевое использование ранее полученных Исполнителем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ри завершении работ Исполнитель  представляет 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дачи-приемки научно-технической  продукции  с  приложением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тчетные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 в течение 10 дней со дня получения акта сдачи-приемки научно-технической продукции и отчетных документов направить Исполнителю подписанный акт или мотивированный отказ от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мотивированного отказа Заказчика сторонами составляется двусторонний акт с перечнем необходимых доработок и срок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досрочного выполнения работ Заказчик вправе досрочно принять и оплатить работы по договор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в процессе выполнения работы выявл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в 15-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срока действия договора Заказчик имеет право проверять финансово-хозяйственную деятельность Исполнителя в части выполн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обязуется допускать уполномоченных работников Заказчика в служебные, производственные и иные помещения для проведения целевых проверок, а также предоставлять любую документацию и совершать все действия, необходимые для проведения целевы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сполнитель обязуется в течение 5-ти (пяти) рабочих дней письменно уведомить Заказчика об изменении своего юридического или почтового адреса и банковских реквизитов, о проведении реорганизации или начале процедуры ликвидации Исполнителя, о наложении ареста на денежные средства или иное имущество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полного или частичного использования Исполнителем суммы денежных средств не по целевому назначению, уклонения от контроля Заказчика, а также при утрате обеспечения финансирования или ухудшении его условий по обстоятельствам, не зависящим от него, Заказчик имеет право прекратить финансирова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, вытекающие из настоящего договора, будут рассматриваться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действительны только в том случае, если они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двух экземплярах, по одному экземпляру для каждой из сторон. Каждый экземпляр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слевой внебюджетный фон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ирования науч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тельских и опыт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то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го агентства 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му регулированию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роло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ва В-49, ГСП-1, 119991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нинский просп., д.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Ростех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706406291, КПП 7706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ой счет N 061720017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ФК по г. Москве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250747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: Отделение 1 Московск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ТУ Банка России,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83001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/с 405038106000010090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БК 172303020100100001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Фонда         Руководитель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ОКР Ростехрегулирования           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В.Н.Крут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85</Characters>
  <CharactersWithSpaces>5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 финансировании научно-исследовательской и опытно-конструктор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