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ом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1992 No.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o.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____________                              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кинематографии  при  Правительстве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Комитет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Положения  о  Комитете  кинематографи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Российской Федерации, с одной стороны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Студия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Комитет" финансирует производ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, жанр, цвет, название кино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м метражом _____________ п. м, именуемого в дальнейшем "Филь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кинопроизвод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становке кинорежиссера(ов)-постановщика(ов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ценари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рок окончания производства "Фильма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сдачи исходных фильмовых материал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Комитет" финансирует производство "Фильма" в размере его отпускной стоимости ______________________ тыс. руб., образующейся из сметной стоимости ________________ тыс. руб. и плановой прибыли __________________ тыс. руб., рассчитанной исходя из установленного настоящим Договором процента плановой рентабельности, в размер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нансирование осуществляется "Комитетом"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5% сметной стоимости (лимита) в течение 15 дней с даты подписа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50% сметной стоимости в течение 15 дней с момента представления акта о завершении работ подготовитель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5% сметной стоимости в течение 15 дней с момента представления акта о завершении съемоч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ый расчет - в размере 10% сметной стоимости и плановой прибыли - в течение 15 дней с даты представления акта кинокопировальной фабрики о годности полного комплекта исходных материалов по "Фильму" на русском языке и рекламному ролику на русском языке для печати копий и акта "Росфильмофонда" о приемке указанных материалов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Студия" осуществляет самостоятельно весь цикл работ по производству "Фильма" в соответствии с согласованными сторонами генеральной сметой и календарно-постановочным планом, информируя "Комитет" о ходе е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прос о продлении сроков производства "Фильма" решается по договоре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Студия" передает "Комитету" в течение 15 дней со дня принятия "Фильма" для выпуска на экран необходимые реклам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увеличения после подписания "Договора" уровня цен, тарифов, заработной платы и пр., влияющих на размеры финансирования "Фильма", которые не поддаются контролю сторон, стороны обязуются соответственно участвовать в дополнительных расходах за счет собственных или привлеченных средств "Студии" и средств "Комитета" в случае компенсации ему этих изменений из государственного бюджета в порядке, предусмотренном решениями Правительства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 СТОРОН И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 неисполнение обязательств, взятых по настоящему Договору,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арушении "Студией" сроков сдачи исходных фильмовых материалов или несоответствия их качества "Студия" уплачивает "Комитету" штраф в размере __________% от отпускной стоимости "Филь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арушении по вине "Комитета" сроков выплат, предусмотренных п. 4 Договора, "Комитет" уплачивает "Студии" пеню в размере _________% за каждый день просрочки от сумм счета, причитающихся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ы по финансированию производства "Фильма" и окончательной оплате его производятся "Комитетом" при представлении "Студией" документов, предусмотренных п. 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ороны освобождаются от ответственности за частичное или полное неисполнение обязательств по Договору, если это неисполнение является следствием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 наступлении указанных обстоятельств и их прекращении сторона должна известить другую сторону в письменной форме. Если этого не будет сделано, убытки возмещаются стороной, своевременно не известившей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е прекращения производства "Фильма" по вине одной из сторон, все фактические расходы по "Фильму" возмещаются за счет винов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Если производство "Фильма" прекращено с согласия обеих сторон, ранее произведенные затраты по "Фильму" сторонам не возм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и одна из сторон не вправе передавать свои права и обязанности по настоящему Договору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се изменения и дополнения к настоящему Договору могут иметь место по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ава собственности по "Фильму" принадлежат "Комит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титрах "Фильма" указывается участие "Комитета" в создании "Филь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тношения сторон по вопросу проката "Фильма" регулируются отд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ий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оговор составлен в 4-х экземплярах: по 2 каждой сторо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АСЧЕТНЫЕ СЧЕТ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Комитет"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/с No. ___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Студия"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/с No. ___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Комитет"                                    "Студ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5</Characters>
  <CharactersWithSpaces>5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омитет Российской Федерации по кинематограф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финансировании производства кинопродукци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