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осковского горо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 ОМ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9.2007 г. N 411/10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ФИНАНСИРОВАНИИ РАСХОДОВ НА ПРОВЕД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ИСПАНСЕРИЗАЦИИ НАХОДЯЩИХСЯ В СТАЦИОНАРНЫХ УЧРЕЖДЕНИ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ТЕЙ-СИРОТ И ДЕТЕЙ, ОСТАВШИХСЯ БЕЗ ПОПЕЧЕНИЯ РОДИТЕЛ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.Моск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_____________ 2007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сковский городской фонд обязательного медицинского страхования, именуемый в дальнейшем МГФОМС, в лице Исполнительного директора Решетникова А.В., действующего на основании Положения, Департамент здравоохранения города Москвы, именуемый в дальнейшем Департамент здравоохранения, в лице Руководителя Сельцовского А.П., действующего на основании Положения, и учреждение здравоохранения согласно списку, именуемое в дальнейшем Учреждением, в лице главного врача, действующего на основании Устава, в целях реализации постановления Правительства Российской Федерации от 10 апреля 2007 г. N 221 "О порядке утверждения правил проведения в 2007 году диспансеризации находящихся в стационарных учреждениях детей-сирот и детей, оставшихся без попечения родителей" и в соответствии с приказами Минздравсоцразвития России от 02.07.07 N 452 "О правилах проведения диспансеризации находящихся в стационарных учреждениях детей-сирот и детей, оставшихся без попечения родителей" и от 17.08.07 N 552 "О диспансеризации в 2007 году находящихся в стационарных учреждениях детей-сирот и детей, оставшихся без попечения родителей"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метом настоящего Договора является финансирование МГФОМС расходов, осуществляемых Учреждением на проведение диспансеризации находящихся в стационарных учреждениях детей-сирот и детей, оставшихся без попечения родителей, в соответствии с Порядком осуществления расходов на проведение в 2007 году диспансеризации находящихся в стационарных учреждениях детей-сирот и детей, оставшихся без попечения родителей (при нормативе финансовых затрат на проведение в 2007 году диспансеризации одного ребенка в возрасте от 0 до 4-х лет, включительно, в размере 1200 рублей, в возрасте от 5 до 17 лет, включительно, в размере 1450 рублей), утвержденным приказом Минздравсоцразвития России от 17 августа 2007 года N 55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МГФОМ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Совместно со страховой медицинской организацией (далее - СМО) осуществляет в установленном порядке медико-экономическую экспертизу представленных Учреждением счетов на оплату проведенной диспансеризации находящихся в стационарных учреждениях детей-сирот и детей, оставшихся без попечения род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Ежемесячно, до 20-го числа месяца, следующего за отчетным, &lt;*&gt; оплачивает расходы Учреждения по проведению диспансеризации находящихся в стационарных учреждениях детей-сирот и детей, оставшихся без попечения родителей, по представленным счетам и реестрам счетов на оплату диспансеризации в соответствии с нормативами, установленными Минздравсоцразвития России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роком представления счетов и реестров счетов является месяц, следующий за периодом, в котором проведена медико-экономическая экспертиза счетов страховой медицинской организ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Учрежд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Обеспечивает проведение в течение 2007 года диспансеризации находящихся в стационарных учреждениях детей-сирот и детей, оставшихся без попечения родителей в порядке и объеме, установленном Минздравсоцразвития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Обеспечивает в порядке, определяемом Минздравсоцразвития России, учет прошедших диспансеризацию находящихся в стационарных учреждениях детей-сирот и детей, оставшихся без попечения родителей. В случае возникновения обстоятельств, препятствующих проведению диспансеризации детей-сирот и детей, оставшихся без попечения родителей, в 3-дневный срок в письменной форме информирует об этом Департамент здравоохранения, МГФОМС и СМ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Ведет на аппаратно-программном комплексе в установленном порядке реестры счетов по проведенной диспансеризации находящихся в стационарных учреждениях детей-сирот и детей, оставшихся без попечения род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Открывает в установленном порядке лицевой счет для перечисления средств по предпринимательской и иной, приносящей доход деятельности, в органах, организующих Исполнение соответствующих бюджето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Представляет в МГФОМС до 10-го числа месяца, следующего за отчетным, счета, а также реестры счетов и отчеты по формам, утвержденным приказом Минздравсоцразвития России от 17 августа 2007 года N 55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Использует перечисленные МГФОМС средства в соответствии с их целевым назначением: на оплату труда медицинских работников, участвующих в проведении диспансеризации детей-сирот (за исключением врачей-педиатров участковых, врачей общей практики (семейных врачей), медицинских сестер участковых врачей-педиатров участковых, медицинских сестер врачей общей практики (семейных врачей), и на приобретение расходных материалов, необходимых для проведения диспансеризации детей-сир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7. Ведет отдельный учет средств, израсходованных на проведение диспансеризации находящихся в стационарных учреждениях детей-сирот и детей, оставшихся без попечения род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епартамент здравоохран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Обеспечивает контроль за исполнением Учреждениями принятых на себя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Обеспечивает сбор и рассмотрение отчетности по формам, установленным Минздравсоцразвития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Осуществляет контроль за использованием Учреждениями, перечисленных МГФОМС средств, в соответствии с их целевым назначением и условия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ведомления и сооб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се уведомления и сообщения, связанные с исполнением настоящего Договора, должны направляться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тороны обязуются незамедлительно извещать друг друга обо всех изменениях своих юридических адресов и банковских реквизи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орядок прекращения и расторж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ий Договор прекращается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Истечение срока действия (приостановление, отзыв) лицензии на осуществление Учреждением медицинск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Истечение срока действ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Ликвидация одной из сторон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стоящий Договор может быть, расторгнут любой из сторон в одностороннем порядке в случае систематического (более 3 месяцев) неисполнения одной из сторон свои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досрочном расторжении настоящего Договора в одностороннем порядке сторона - инициатор расторжения извещает об этом другие стороны за 30 дней до даты расторжения в письменной форме с указанием прич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екращение настоящего Договора, в том числе его досрочное расторжение, не освобождает стороны от исполнения обязательств, возникших в период его 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Договор вступает в силу со дня его подписания и действует по 31 декабря 2007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За неисполнение или ненадлежащее исполнение обязательств стороны несут ответственность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МГФОМС не несет ответственность в случае несвоевременного поступления финансовых средств из Федерального фонда ОМС на указанные ц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тороны принимают все меры к разрешению спорных вопросов путем переговоров. Все неурегулированные между сторонами споры по выполнению положений настоящего Договора рассматриваются в порядке, установл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Настоящий Договор составлен в 3 экземплярах, имеющих одинаковую юридическую силу. Один экземпляр находится в Учреждении, второй - в МГФОМС, третий - в Управлении здравоо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Местонахождение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сковский городской фонд обязательного медицинского страх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: 117152, г. Москва, Загородное шоссе, д. 18-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Н 7704043123, Отделение 1 Московского ГТУ Банка России г. 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/с ______________________, БИК _________, ОКПО 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партамент здравоохранения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: 127006 г. Москва, Оружейный переулок, д. 4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Н 7707089084, Отделение 1 Московского ГТУ Банка России г. Москва 70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/с 40201810200000000001, БИК 044583001, ОКПО 0196733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МГФОМС:                         От Департамента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А.В.Решетников     _______________ А.П.Сельцов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 200_ г.             "_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8</Words>
  <Characters>8346</Characters>
  <CharactersWithSpaces>71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1:00Z</dcterms:created>
  <dc:creator>Департамент здравоохранения г. Москвы~Московский городской фонд обязательного медицинского страхования</dc:creator>
  <dc:description/>
  <dc:language>en-US</dc:language>
  <cp:lastModifiedBy/>
  <dcterms:modified xsi:type="dcterms:W3CDTF">2011-10-30T06:41:00Z</dcterms:modified>
  <cp:revision>2</cp:revision>
  <dc:subject>Договор</dc:subject>
  <dc:title>Договор о финансировании расходов на проведение диспансеризации находящихся в стационарных учреждениях детей-сирот и детей, оставшихся без попечения родителей, заключенный между МГФОМС и Департаментом здравоохранения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