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5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РАСХОДОВ ОТДЕЛЬНЫМ КАТЕГОРИЯМ ОБУЧ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МПЕНСАЦИЮ ПРОЕЗДА К МЕСТУ УЧЕБЫ И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образования Московской области, именуемое в дальнейшем "Министерство", в лице министра образования Правительства Московской области Антоновой Лидии Николаевны, действующего на основании Положения о Министерстве образования Московской области, утвержденного постановлением Правительства Московской области от 09.02.2004 N 66/2, с одной стороны, и Управление образования ________ района, именуемое в дальнейшем "Управление", в лице начальника ________, действующего на основании Положения, с другой стороны, именуемые в дальнейшем совместно "Стороны"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Законами Московской области от 14.01.2005 N 7/2005-ОЗ "О компенсации расходов на проезд к месту учебы и обратно отдельным категориям обучающихся", от 07.02.2005 N 44/2005-ОЗ "О внесении изменений в Закон Московской области "О компенсации расходов на проезд к месту учебы и обратно отдельным категориям обучающихся" и Порядком финансирования расходов, связанных с компенсацией проезда по территории Московской области к месту учебы и обратно отдельным категориям обучающихся, утвержденным постановлением Правительства Московской области от 29.03.2005 N 197/12 (далее - Порядок), Министерство осуществляет финансирование расходов, связанных с компенсацией расходов на проезд обучающихся в муниципальных общеобразовательных учреждениях, специальных (коррекционных) школах и школах-интернатах и учреждениях начального профессионального образования, расположенных в сельских населенных пунктах (далее - муниципальные образовательные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нансирование расходов, связанных с компенсацией стоимости проезда обучающихся в муниципальных образовательных учреждениях, осуществляется в пределах средств, предусмотренных на эти цели в бюджете Московской области на 2005 год и в соответствии со сводной бюджетной росписью областного бюджета, через лицевой счет Министерства, открытый в Управлении областного казначейства Министерства финансов Московской области, путем перечисления денежных средств Управлению на счет по учету средств, полученных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равление осуществляет компенсацию расходов обучающихся в муниципальных образовательных учреждениях на проезд по фактическим затратам по территории Московской области на автомобильном и городском электрическом транспорте общего пользования городского, пригородного сообщения (кроме такси и пригородного железнодорожного транспорта) к месту учебы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работу по информированию обучающихся муниципальных образовательных учреждений и их родителей о порядке компенсации затрат на проезд к месту учебы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работу по приему документов, подтверждающих фактическую стоимость проезда. Ежемесячно производит расчет средств, необходимых на компенс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Формирует и представляет в Министерство образования заявку, сводный расчет и смету на финансирование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работу по ежемесячной выплате компенсации обучающимся муниципальны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ставляет и представляет в Министерство ежеквартальные и годовые отчеты о расходовании средств на выплату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за целевым использованием средств, предназначенных на выплату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ет заявки, сводные расчеты и сметы на финансирование компенсации и перечисляет денежные средства Управлению на его счет по учету средств, полученных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имает от Управления квартальные и годовые отчеты по выплате компенсации и готовит сводный отчет для представления в Министерство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ет контроль за целевым использованием средств на выплату компенсации стоимости пр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надлежащее исполнение и (или) отказ от исполнения условий настоящего договора Стороны несут ответственность в соответствии с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ры и разногласия, возникшие из настоящего договора или в связи с ним, должны 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споры и разногласия не могут быть решены путем переговоров, они подлежат рассмотрению в Арбитражном суде Московской области и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подписания его Сторонами и действует по 31 декабр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действительны лишь в том случае, если они оформлены надлежащим образом в виде дополнительных соглашени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изменен, расторгнут, признан недействительным только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обязаны сообщать друг другу об изменениях своего юридического адреса, номеров телефонов, факса, платежных и иных реквизитов. В двухнед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подписан в четырех экземплярах, имеющих одинаковую юридическую силу, по одному для каждой из Сторон, третий экземпляр для Министерства финансов Московской области, четвертый экземпляр для Управления областного казначейства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               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9049, г. Москва,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Спасоналивковский пер., д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50000014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/с 03075000210 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 ИНН 770600927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40201810940020100001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русском банке Сбербанк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301018104000000002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образования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                          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Л.Н. Антонова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 2005 год                     "___" _______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4</Characters>
  <CharactersWithSpaces>5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Министерство образования Московской област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финансировании расходов отдельным категориям обучающихся на компенсацию проезда к месту учебы и обратно по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