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й аренде (лизинге) имуществ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мет лизинга учитывается на балансе лизингополучателя без права его вык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______", далее именуемое Лизингодатель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 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с одной стороны, и ООО "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ое  Лизингополучатель, в лице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его на основании Устава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Лизингодатель обязуется приобр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мета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ООО "______________", находящегося по адресу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дать имущество Лизингополучателю во времен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лизинга будет учитываться в течение срока действия Договора на балансе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одателя и Лизинго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и обязанности Лизингополуч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Лизингополучатель обязан вносить лизинговые платежи Лизингодателю в сроки и в порядке, установленные настоящим Договором. При просрочке платежей, предусмотренных в п. 3 настоящего Договора, Лизингополучатель обязан уплатить Лизингодателю пени в размере __________ процента в день от невыпла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Лизингополучатель обязан нести все расходы по текущему ремонту, вызванные регулярным использованием аренд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Лизингополучатель осуществляет ежемесячное начисление амортизации в своем учете. Для целей налогообложения прибыли при начислении амортизации можно применить специальный коэффициент, но не боле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Лизингополучатель принимает на себя все риски, связанные с порчей или потерей, кражей или преждевременным износом арендованного имущества, происшедшими после передачи ему имущества в лиз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а предмета лизинга или утрата предметом лизинга своих функций по вине Лизингополучателя не освобождает Лизингополучателя от обязательств по Договору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Лизингополуч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предмет лизинга в порядке, установленно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оплату лизинговых платежей согласно условия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ь Лизингодателю информацию о своем финансов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 действия Договора возвратить предмет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техническое обслуживание лизингового оборудования, обеспечивать его сохранность, а также капитальный и текущий ремонт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 обязанности Лизинг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Лизингодатель обязан передать Лизингополучателю все имущество, указанное в п. 1.1 настоящего Договора, в исправном состоянии в течение пяти дней после дня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Лизин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состояние арендованного имущества, инспектировать условия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Лизингополучателем условий Договора лизинга и других сопутствующих договоров (займа, залога, гарантии, поручи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финансовый контроль за деятельностью Лизингополучателя в части, относящейся к предмету лизинга, а также направлять Лизингополучателю письменные запросы о предоставлении всей необходим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ь предмет лизинга при нарушении Лизингополучателем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ыскать средства со счета Лизингополучателя в бесспорном порядке в случае просрочки перечисления лизинговых платежей более двух раз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а за пользование предметом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зинговые платежи за пользование предметом лизинга вносятся не позднее 10-го числа каждого месяца в размере ________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вые платежи не включают выкупную стоим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ачисленной амортизации включается в лизинговый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лизинговых платежей стороны могут пересматривать не чаще одного раза в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платежи по настоящему Договору производятся Лизингополучателем путем перечисления денежных средств на расчетный счет Лизингодателя, если иное не определяется в соглашениях между Лизингодателем и Лизинг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ы по желанию ежеквартально составляют Акт сверки расчетов по Договору. Акт составляется Лизингодателем, подписывается им и направляется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гласии с Актом Лизингополучатель подписывает его, при несогласии - Стороны принимают меры к устранению разногла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а сторон по истечении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момента подписания Акта о приеме-передаче оборудования. Акт должен быть подписан Сторонами в течение 30 дней со дня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истечении срока действия настоящего Договора он может быть продлен путем оформления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о собственности на предмет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изингодатель сохраняет право собственности на все имущество, которое составляет предмет лизинга, предусмотренный п. 1.1 настоящего Договора, в течение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ликвидации или реорганизации Лизингополучателя Лизингодатель вправе требовать возвращения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трахование предме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редмет утраты (гибели) или повреждения предмета лизинга стороны заключили Договор имущественного страхования на период с момента поставки имущества продавцом до окончания действия данного Договора лизинга. Страхователем по Договору N ____ со страховой компанией "_____________" является Лизингополучатель, выгодоприобретателем - Лизин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ублизин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передаче имущества в сублизинг обязательным является согласие Лизингодател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я обязательств по настоящему Договору, если это неисполнение явилось след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 (землетрясение, наводнение, пож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ссылающаяся на обстоятельства непреодолимой силы, обязана немедленно информировать другую сторону о наступлении подобных обстоятельств в письменной форме, причем по требованию другой стороны должен быть представлен удостоверяющий документ. Информация должна содержать данные о характере обстоятельств, оценку их влияния на исполнение стороной своих обязательств по настоящему Договору и на срок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может быть изменен или дополнен по соглашению сторон, оформленному в письменном виде и подписанному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бо всех изменениях адреса или банковских реквизитов стороны Договора обязаны в десяти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ы будут стремиться разрешать любые споры, которые могут возникнуть при исполнении настоящего Договора, путем переговоров. При недостижении взаимоприемлемого решения споры разрешаю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Лизингополучатель не вправе уступить свои права по Договору без согласи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Лизингодатель              10.2. Лизинг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4</Characters>
  <CharactersWithSpaces>6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исурина Л.Г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 финансовой аренде (лизинге)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