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Волоколамским финансовым упра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чета 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 муниципальных учреждений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ЗНАЧЕЙСКОМ ОБСЛУЖИВАНИИ ЛИЦЕВОГО СЧЕТА ДЛЯ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МУНИЦИПАЛЬНЫХ УЧРЕЖДЕНИЙ ВОЛОКОЛАМ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                                        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околамское  финансовое  управление  Министерства 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менуемое в дальнейшем "Казначейство", в лиц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лиент"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именуемые в дальнейшем "Стороны"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Казначейством лицевого счета для учета операций со средствами, поступающими во временное распоряжение муниципальных учреждений Волоколамского муниципального района Московской обла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значейство открывает Клиенту лицевой счет в валюте Российской Федерации и присваивает лицевому счету номер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значейство осуществляет расчетно-кассовое обслуживание Клиента по его лицевому счету по распоряже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вершения операций по лицевому счету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значейство при обслуживании лицевого счета Клиента руководствуется законодательством Российской Федерации, нормативными правовыми актами Центрального банка Российской Федерации, Министерства финансов Российской Федерации, Министерства финансов Московской области и нормативными правовыми актами органов местного самоуправления Волоколам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значейство не начисляет и не уплачивает проценты по остаткам денежных средств, находящимся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латежи с лицевого счета Клиента осуществляются в пределах остатка средств на лицевом счете Клиента на начало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из Сторон настоящего договора самостоятельно осуществляет учет операций, производимых по лицевому счету Клиента, на основании имеющихс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лицевого счета и совершения операций по нему Казначей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лиента в строгом соответствии с законодательством Российской Федерации, Московской области и правовыми актами органов местного самоуправления Волоколам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финансирование расходов в пределах свободного остатка средств, отраженного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 лицевого счета только по поручению Клиента, за исключением случаев, предусмотренных законодательством Российской Федерации, Московской области и правовыми актами органов местного самоуправления Волоколамского муниципального района Московской област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очередность списания средств с лицевого счета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роцедуру подтверждения исполнения денежных обязательств не позднее трех дней со дня поступления в Казначейство платежных документов, представленных Клиентом, совершать разрешительную на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Клиенту выписки из лицевого счета не позднее третьего рабочего дня после проведения операций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Клиентом выписки из лицевого счета ее дубликат может быть выдан Клиенту только с письменного разрешения Казначейства по заявлению Клиента, в котором он обязан указать причины утраты выписки, подписанному руководителем и главным бухгалтеро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Клиенту по его письменному запросу необходимую информацию по вопросам прохождения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конфиденциальность информации об операциях по лицевому счету Клиента,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лицевого счета и совершения операций по нему Казначей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лиенту в совершении расчетных операций при наличии фактов, свидетельствующих о нарушении им законодательства Российской Федерации, в том числе правил оформления расчетных документов, если подписи, оттиск печати на расчетных документах будут признаны Казначейством не соответствующими образцам, а также в случае отсутствия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предварительный и текущий контроль за ведением операций со средствами, поступающими во временное распо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исправление ошибочных записей, произведенных на лицевом счете Клиента, в том числе требующих списания средств со счета Клиента, без его согласия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средств со счета Клиента производится с соблюдением очередност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законодательства Российской Федерации, Московской области, а также нормативных правовых актов и инструкций Министерства финансов Московской области и органов местного самоуправления Волоколам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ставлять документы для открытия лицевого счета, предусмотренные Порядком открытия и ведения Волоколамским финансовым управлением Министерства финансов Московской области лицевых счетов для учета операций со средствами, поступающими во временное распоряжение муниципальных учреждений Волоколамского муниципального района Московской обла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формлять расчетные документы по формам, утвержденным Центральным банком Российской Федерации и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течение 3 рабочих дней после получения выписки из лицевого счета письменно сообщать Казначейству о сум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писанных в кредит или дебет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х по неправильным реквизитам получателя денежных средств, перечисленных с неверными кодами классификации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от Клиента в указанные сроки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изменения своего правового статуса, подчиненности и ведомственной принадлежности, а также внесения изменений и дополнений в правоустанавливающие документы в течение 30 дней представлять в Казначейство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его лицевом счете, в порядке и пределах, установленных законодательством Российской Федерации, Московской област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уются соблюдать график представления и выдачи расчетных документов и выписок по счету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роизводят выверку расчетов в соответствии с нормативными правовыми актами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исьменные и устные справки о совершаемых операциях по счетам выдаются в случаях, предусмотренных Федеральным законом "О банках и банковской деятельности" и другими законодатель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зятых на себя в соответствии с условиями данного договора обязательств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несет ответственность за правильность оформления и достоверность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значейство несет ответственность за несвоевременное зачисление на счет Клиента денежных средств либо их необоснованное списание со счета, а также в случае невыполнения указаний Клиента о перечислении денежных средств со счета либо об их выдаче со счет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значейство не несет ответственность перед Клиентом в случаях нарушения Клиентом срока предоставления информации в соответствии с пунктом 3.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не несут ответственность за ненадлежащее исполнение принятых на себя обязательств по настоящему договору, если это невыполнение явилось следствием действий обстоятельств непреодолимой силы, то есть чрезвычайных и непредотвратим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азначейство не несет ответственность за выполнение распоряжений лиц, лишенных права распоряжаться средствами на лицевом счете, и за невыполнение распоряжений лиц, получивших право распоряжаться средствами на лицевом счете, если Казначейство не было своевременно уведомлено об этом обстоя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значейство не несет ответственность за отказ в совершении расчетных операций в случаях, предусмотренных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из настоящего договора или в связи с ним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казанные споры и разногласия не могут быть разрешены путем переговоров, они подлежат разреш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31 декабря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законодательством Российской Федерации, Московской области и правовыми актами органов местного самоуправления Волоколам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читается пролонгированным на следующий год, если ни одна из Сторон не заявила о прекращении действия данного договора не менее чем за 1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е финанс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                      Клиент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,                     ИНН/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д. 5                     Реквизиты сче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       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)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3</Words>
  <Characters>11260</Characters>
  <CharactersWithSpaces>9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казначейском обслуживании лицевого счета для учета операций со средствами, поступающими во временное распоряжение муниципальных учреждений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