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лиц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для 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ми во временное распоря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ЗНАЧЕЙСКОМ ОБСЛУЖИВАНИИ ЛИЦЕВОГО СЧЕТА ДЛЯ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Й СО СРЕДСТВАМИ, ПОСТУПАЮЩИМИ ВО ВРЕМЕ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 БЮДЖЕТНЫХ УЧРЕЖДЕНИ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финансов   Московской   области,   именуем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Казначейство", в лиц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Клиент"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дальнейшем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открытие и ведение Казначейством лицевого счета для учета операций со средствами, поступающими во временное распоряжение бюджетных учреждений Московской обла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значейство открывает Клиенту лицевой счет в валюте Российской Федерации и присваивает лицевому счету номер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значейство осуществляет расчетно-кассовое обслуживание Клиента по его лицевому счету по распоряжению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совершения операций по лицевому счету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значейство при обслуживании лицевого счета Клиента руководствуется законодательством Российской Федерации, нормативными правовыми актами Центрального банка Российской Федерации, Министерства финансов Российской Федерации и нормативными правовыми актам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значейство не начисляет и не уплачивает проценты по остаткам денежных средств, находящимся на лицевом счет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се платежи с лицевого счета Клиента осуществляются в пределах остатка средств на лицевом счете Клиента на начало операционн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аждая из Сторон настоящего договора самостоятельно осуществляет учет операций, производимых по лицевому счету Клиента, на основании имеющихся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ведения лицевого счета и совершения операций по нему Казначей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воевременно и правильно производить операции по поручению Клиента в строгом соответствии с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финансирование расходов в пределах свободного остатка средств, отраженного на лицевом счете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оизводить списание средств с лицевого счета только по поручению Клиента, за исключением случаев, предусмотренных законодательством Российской Федерации и Московской области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очередность списания средств с лицевого счета определены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процедуру подтверждения исполнения денежных обязательств не позднее трех дней со дня поступления в Казначейство платежных документов, представленных Клиентом, совершать разрешительную на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оставлять Клиенту выписки из лицевого счета не позднее третьего рабочего дня после проведения операций по лицев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тери Клиентом выписки из лицевого счета ее дубликат может быть выдан Клиенту только с письменного разрешения Казначейства по заявлению Клиента, в котором он обязан указать причины утраты выписки, подписанному руководителем и главным бухгалтером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едоставлять Клиенту по его письменному запросу необходимую информацию по вопросам прохождения рас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ть конфиденциальность информации об операциях по лицевому счету Клиента кроме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процессе ведения лицевого счета и совершения операций по нему Казначей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тказать Клиенту в совершении расчетных операций при наличии фактов, свидетельствующих о нарушении им законодательства Российской Федерации, в том числе правил оформления расчетных документов, если подписи, оттиск печати на расчетных документах будут признаны Казначейством не соответствующими образцам, а также в случае отсутствия средств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существлять предварительный и текущий контроль за ведением операций со средствами, поступающими во временное распоря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лять исправление ошибочных записей, произведенных на лицевом счете Клиента, в том числе требующих списания средств со счета Клиента, без его согласия с последующим уведомлением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ание средств со счета Клиента производится с соблюдением очередности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ыполнять требования законодательства Российской Федерации и Московской области, а также нормативных правовых актов и инструкций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едоставлять документы для открытия лицевого счета, предусмотренные Порядком открытия и ведения Министерством финансов Московской области лицевых счетов для учета операций со средствами, поступающими во временное распоряжение бюджетных учреждений Московской област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формлять расчетные документы по формам, утвержденным Центральным банком Российской Федерации и Министерством финанс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В течение 3 рабочих дней после получения выписки из лицевого счета письменно сообщать Казначейству о сумм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шибочно записанных в кредит или дебет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енным по неправильным реквизитам получателя денежных средств, перечисленным с неверными кодами классификации доходов бюдже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поступлении от Клиента в указанные сроки возражений совершенные операции и остаток средств на счете считаются подтвержд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В случае изменения своего правового статуса, подчиненности и ведомственной принадлежности, а также внесения изменений и дополнений в правоустанавливающие документы в течение 30 дней представлять в Казначейство соответств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амостоятельно распоряжаться денежными средствами, находящимися на его лицевом счете в порядке и пределах, установленных законодательством Российской Федерации, Московской област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ороны обязуются соблюдать график представления и выдачи расчетных документов и выписок по счету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ороны производят выверку расчетов в соответствии с нормативными правовыми актами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исьменные и устные справки о совершаемых операциях по счетам выдаются в случаях, предусмотренных Федеральным законом "О банках и банковской деятельности" и другими законодательн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взятых на себя в соответствии с условиями данного договора обязательств,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лиент несет ответственность за правильность оформления и достоверность расчет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азначейство несет ответственность за несвоевременное зачисление на счет Клиента денежных средств, либо их необоснованное списание со счета, а также в случае невыполнения указаний Клиента о перечислении денежных средств со счета, либо об их выдаче со счета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азначейство не несет ответственность перед Клиентом в случаях нарушения Клиентом срока предоставления информации в соответствии с пунктом 3.3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ы не несут ответственность за ненадлежащее исполнение принятых на себя обязательств по настоящему договору, если это невыполнение явилось следствием действий обстоятельств непреодолимой силы, то есть чрезвычайных и непредотвратим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азначейство не несет ответственность за выполнение распоряжений лиц, лишенных права распоряжаться средствами на лицевом счете, и за невыполнение распоряжений лиц, получивших право распоряжаться средствами на лицевом счете, если Казначейство не было своевременно уведомлено об этом обстоя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азначейство не несет ответственность за отказ в совершении расчетных операций в случаях, предусмотренных пунктом 3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возникающие из настоящего договора или в связи с ним, Стороны будут стремиться разреши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указанные споры и разногласия не могут быть разрешены путем переговоров, они подлежат разрешению в Арбитражном суде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, порядок 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31 декабря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зменения и дополнения к настоящему договору считаются принятыми при условии письменного соглашения Сторон, оформленного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что не предусмотрено настоящим договором, Стороны руководствуются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читается пролонгированным на следующий год, если ни одна из Сторон не заявила о прекращении действия данного договора не менее, чем за 1 месяц до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2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             Клиент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319, г. Москва,                 ИНН/КПП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Коккинаки, д. 6                Реквизиты сче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)              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4</Words>
  <Characters>10261</Characters>
  <CharactersWithSpaces>8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Министерство финансов Московской области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казначейском обслуживании лицевого счета для учета операций со средствами, поступающими во временное распоряжение бюджетных учрежде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