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ммерческом представитель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ирма", в лице 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ммерческий Представи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настоящий  договор,  именуемый  в дальнейшем "Догов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ирма предоставляет Коммерческому Представителю право на совершение сделок по продаже следующих производимых ею товаров: ________________, а также помощь в оказании следующих услуг ________________ на территории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мерческий Представитель совершает сделки от имени и за счет Фи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а и обязанности по сделкам, совершенным Коммерческим Представителем, возникают непосредственно у Фи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заключении сделок Коммерческий Представитель указывает, что он действует в качестве Коммерческого Представителя и делает соответствующую ссылку на настоящий Договор, а в отдельных случаях также на соответствующую доверенность, выданную Фирмой на основ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ммерческое представительство осуществляется в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Сделки, заключаемые при посредничестве Коммерческого Представителя, считаются совершенными окончательно только тогда, когда Фирма подтвердит их письмом, переданным по почте, факсу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Счета выставляются Фир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ереписка с клиентами осуществляется Фирмой, а передачу писем осуществляет Коммерческий Предста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мерческий Представитель обязан представлять интересы Фирмы с заботливостью обыч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мерческий Представитель вправе одновременно представлять интересы нескольких фи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дновременное коммерческое представительство разных сторон в заключаемой сделке от имени Фирмы не допускается. При нарушении этого условия Договор может быть досрочно расторгнут в одностороннем порядке каждой из его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мерческий Представитель в ходе своей деятельности обязан следовать указаниям Фи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ммерческий Представитель обязан сохранять в тайне предоставленные ему коммерческие сведения, а также ставшие известными сведения о торговых сделках Фирмы даже после 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между Коммерческим Представителем и клиентами переписка ведется напрямую, то Коммерческий Представитель обязан пересылать копии писем Фирме и следить, чтобы в этой переписке было однозначно указание о том, что он является Коммерческим Представителем Фи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ммерческий Представитель обязан регулярно, но не реже ___________ раз в месяц направлять Фирме письменные отчеты о соответствующем рынке (по совершенным и планируемым сделкам) и о динамике цен на соответству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ммерческий Представитель обязан прикладывать разумные усилия, чтобы активизировать продажу товаров, поддерживать Фирму при совершении сделок и особенно оказывать помощь Фирме в получении денежных средств за товары 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Фирма обязана обеспечить Коммерческого Представителя документами, материальными и денежными средствами, необходимыми для исполнения поручения, и возместить Коммерческому Представителю понесенные расходы, которые были необходимы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Фирма обязана уплатить Коммерческому Представителю вознаграждение в порядке и размере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 случае если Фирма наделяет Коммерческого Представителя дополнительными полномочиями, не указанными в настоящем Договоре, Фирма выдает Коммерческому Представителю доверенность с указанием данны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Фирма обязана высылать подтверждение сделок, заключаемых Коммерческим Представителем, в течение ______ дней с даты направления проекта Договора Коммерческим Представителем Фирме. В случае если Фирма не подтверждает данную сделку, Фирма обязана в этот же срок выслать письменный отказ от заключения данной сделки. В противном случае молчание может быть расценено Коммерческим Представителем как согласие на совершение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Коммерческого Представителя составляет ____% от дохода Фирмы по всем осуществляемым через Коммерческого Представителя сдел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поступлении запросов от клиентов на товар Фирма рассчитывает свои цены на базе соответствующих расходов и с учетом конъюнктуры рынка. Если Коммерческому Представителю на этой базе удается получить более высокую выручку, то разница будет распределяться между сторонами поровну. Если Коммерческий Представитель потребует от Фирмы снижения предложенной цены и впоследствии ему удастся получить более высокую цену, то распределение прибыли в вышеназванном случае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обеспечения цены на рассчитываемой Фирмой базе определяется отдельно с учетом действующих на данный период услови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ммерческий Представитель получает вознаграждение ежеквартально. Расчет и выплата вознаграждения за квартал производится в конце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озмещение расходов (почтовых расходов, расходов по отправке телеграмм, телексов, командировочных и т.д.), а также иных расходов подлежат оплате Фирмой ежемесячно после предоставления Коммерческим Представителем первичных документов (накладных, чеков, квитанци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выполнение или несоответствующее выполнение своих обязательств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Коммерческий Представитель отказывается от исполнения поручения по данному Договору, Коммерческий Представитель возмещает Фирм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Фирма отказывается от исполнения поручения по данному Договору, Фирма возмещает Коммерческому Представител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если Фирма прекращает Договор до исполнения поручения, Фирма должна возместить Коммерческому Представителю расходы, произведенные им в рамках настоящего Договора, а также уплатить вознаграждение Коммерческому Представителю соразмерно выполн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ИЗМЕНЕНИЯ И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настоящего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рушении настоящего Договора одной из сторон он может быть досрочно расторгнут другой в одностороннем порядке, противоположная сторона уведомляется заказным письмом, Договор считается расторгнутым с этого момента. В этом случае сторона, по вине которой расторгается Договор, возмещает убытки другой стороне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дписанный Договор вступает в силу с "___"___________ ____ г.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Представител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изменения  юридического  адреса,  номера ра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 или обслуживающего банка стороны обязаны в ________-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уведомить об этом друг д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рма                     Коммерчески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7</Words>
  <Characters>8344</Characters>
  <CharactersWithSpaces>7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ЗАО «Юринформ В»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коммерческом представитель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