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редитной ли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кредитования лизинговых опера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 "___"__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Б "___________", именуем__ в дальнейшем "Кредитор", в лице ___________, действующ___ на основании ___________, с одной стороны, и __________________, именуем__ в дальнейшем "Заемщик", в лице ______________, действующ___ на основании __________, с другой стороны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едитор обязуется предоставить Заемщику кредиты в течение срока с ______ по ______ в общей сумме, не превышающей _____ (__________) рублей, а Заемщик обязуется возвратить Кредитору полученные в рамках настоящей кредитной линии кредиты и уплатить проценты по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учета выдаваемых кредитов Заемщику открыт ссудный счет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редиты выдаются в следующем порядке: Заемщик направляет Кредитору письменную заявку. В заявке Заемщик указывает сумму кредита, срок пользования кредитом, процентную ставку по кредиту. Указанные заявки согласуются с Кредитором в течение срока не более ___ (________) рабочих дней. В течение указанного срока после согласования всех вопросов по заявке стороны заключают в рамках настоящего Договора отдельный кредитный договор, в котором определяется срок пользования каждой конкретной суммой (дата выдачи и дата возврата) и други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атой выдачи кредита в настоящем договоре понимается дата, когда соответствующая сумма должна быть зачислена на расчетный счет Заемщика, а под датой возврата кредита - дата, когда соответствующая сумма должна быть зачислена на корреспондентский счет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редит (часть кредита) может быть выдан только в рабочий день в течение срока действия кредитн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всех полученных Заемщиком средств (лимит выдачи) не может превышать лимита кредитной линии, определенного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емщик обязуется уплатить Кредитору проценты за пользование каждой полученной суммой кредита по ставке, определенной в каждом конкретном кредит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 просроченной задолженности по кредитам и суммы неуплаченных в срок процентов за пользование кредитами Заемщик уплачивает повышенные проценты по ставке, равной удвоенной процентной ставке по кредиту, определенной конкретным кредитным договором, от суммы просроченной задолженн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ъектами кредитования являются лизинговые операции, проводимые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Цель кредитования: финансирование лизинговых операций (приобретение и монтаж оборудования для передачи его в лизинг, оказание дополнительных услуг по договору лизин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Й ПОРЯДОК РАСЧЕТОВ ПО КРЕДИ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редитор предоставляет Заемщику кредиты на условиях, предусмотренных настоящим Договором, путем перечисления соответствующих сумм на расчетный счет Заемщика в срок, определенный конкретными кредитными договорами. Заемщик обязуется погасить выданные ему кредиты в сроки, определенные кредитными договорами (но не позднее срока окончания кредитной линии), путем перечисления денежных средств на расчетный счет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се расчеты по настоящему Договору и договорам, заключенным в его рамках, должны осуществляться в срок, в сумме, указанной в п. 1.1 настоящего Договора. Право Кредитора требовать платежа по настоящему Договору не может быть погашено зачетом встречного требования Заемщика к Кр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стоящий Договор предусматривает право Заемщика погашать кредиты досрочно полностью или частично. Частичный платеж может быть осуществлен Заемщиком в любой рабочий день при условии, что Заемщик предупредит Кредитора о своем намерении за ___ (______) рабочих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редитор осуществляет подсчет суммы кредитов, выданных Заемщику и причитающихся к выдаче, ведет учет задолженности Заемщика по настоящему Договору как в части полученных им кредитов (основного долга), так и в части процентов, иных сборов, осуществляет учет иных взаимных обязательств, делает соответствующие расчет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ежемесячно выплачивает Кредитору обусловленные конкретными кредитными договорами проценты за пользование кредитом, если в кредитных договорах не определены иные условия уплаты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счет срока по начислению процентов начинается с даты, следующей за днем зачисления кредитных средств на счет Заемщика, и заканчивается датой зачисления всей суммы кредита на счет Кредитора. Документальным основанием для расчета процентов служат выписки с расчетного (текущего, ссудного) счета Заемщика у Кредитора. При расчете процентов за кредит принимается количество дней в году: 365 (триста шестьдесят пять) или 366 (триста шестьдесят шесть), если год является високосным; количество дней в месяце - в соответствии с календарем. Проценты по каждому выданному кредиту рассчитываются Кредитором в соответствии с условиями кредитного договора (за фактическое время пользования кредитом (за реальный срок пользования кредитом в течение месяца, в котором действует кредитный договор) и на дату окончательного погашения кредита). Начисление процентов производится Кредитором ежемесячно в конце месяца, начиная с ___-го числа и по последний рабочий день месяца включительно, и на дату окончательного погаш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условии ежемесячной уплаты процентов Заемщик перечисляет платежным поручением сумму процентов за период, начиная с ___-го числа (а в случае, если это выходной или праздничный день, - со следующего за ним рабочего дня каждого месяца, за который производится начисление) по __-е число следующего за ним месяца включительно. При условии уплаты процентов одновременно с суммой кредита - на дату погаш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день, следующий после наступления соответствующего срока платежа, определенного в п. 2.7 настоящего Договора, Кредитор имеет право погашать основную сумму кредита, проценты по кредиту, задолженности по кредиту и процентам с любого открытого у Кредитора счета, принадлежащего Заемщику, без дополнительного согласия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досрочном полном или частичном погашении кредита Заемщиком Кредитор в первую очередь списывает сумму процентов, начисленную на дату погашения, а остаток средств списывает на погашение основной суммы кредита. При частичном досрочном погашении кредита проценты начисляются на остаток от основной суммы кредита за срок, остающийся до полного погаш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разования просроченной задолженности по возврату полученного Заемщиком кредита и процентов за пользование им (включая повышенные проценты) все суммы, выплачиваемые Заемщиком в погашение указанной задолженности, направляются вначале на погашение долга по процентам, а затем засчитываются в счет возврата предоставлен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срочка уплаты процентов начинается после окончания периода выплаты, указанного в п. 2.7 настоящего Договора, если в конкретном кредитном договоре не определен иной порядок выплаты процентов. При просрочке возврата Заемщиком любого полученного кредита Кредитор вправе приостановить дальнейшую выдачу кредитов и взыскать причитающиеся ему суммы с Заемщика в порядке, установленном действующим законодательством. Кредитор имеет право на удержание любого имущества Заемщика, находящегося в распоряжении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ТРОЛЬ СО СТОРОНЫ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кредитования Кредитор имеет право проверять финансово-хозяйственное положение Заемщика, целевое использование кредитов и их обеспеч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ля реализации контрольных прав Кредитора, указанных в п. 3.1 настоящего Договора, Заемщик обязуется предоставлять Кредитор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я на кредиты с указанием цели их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чные обязательства на дату возврата каждого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о-экономическое обоснование к каждому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целевым использованием кредитных ресурсов: расчеты по лизинговым операциям, на финансирование которых направляются полученные кредитные ресурсы, производятся через расчетные счета лизинговой компании и лизингополучателя в АКБ "_____________" (банк-кредит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емщик обязуется предоставлять по требованию Кредитора другие документы, отвечать на вопросы работников Кредитора, предоставлять справки и совершать другие действия, необходимые для выяснения Кредитором обстоятельств, указанных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ЕСПЕЧЕНИЕ КРЕД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кредиты, предоставленные Заемщику по настоящему Договору, обеспечиваются залогом передаваемого в лизинг оборудования при сдаче его в эксплуатацию и залогом другого имущества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кументы, устанавливающие обеспечение, являются Прилож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ухудшения финансово-хозяйственного положения Заемщика, использования кредита не по назначению, уклонения от банковского контроля, несвоевременного возврата ранее полученного кредита Кредитор имеет право досрочно взыскать выданную сумму, в том числе путем обращения взыскания на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и действует до ___________. Окончание срока действия Договора не прекращает неисполненные обязательства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роме случаев, установленных настоящим Договором, все предусмотренные им, а также иные уведомления должны быть составлены в письменной форме. Эти сообщения должны быть направлены другой стороне с использованием почтовой связи по адресу, указанному в настоящем Договоре, если эта сторона не уведомила контрагента о перемене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дна из сторон изменит свой адрес, то она обязана информировать об этом другую сторону до того, как новый адрес вступит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споры, возникающие в процессе исполнения настоящего Договора, будут в предварительном порядке рассматриваться сторонами в целях выработки взаимоприемлемого решения. При недостижении договоренности спор будет передан на рассмотрение в ___________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А, ПЛАТЕЖНЫЕ РЕКВИЗИТЫ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5</Words>
  <Characters>10404</Characters>
  <CharactersWithSpaces>8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кредитной линии (для кредитования лизинговых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