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полномочий единоличного исполнительного орган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 с ограниченной ответственностью управляюще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 "_________", именуем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лное 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"Управляющая компания", в лиц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 на основании _______________, с одной  стороны, и  общество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 ответственностью "_____________", именуем__ далее "Общество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лице  ______________  &lt;1&gt;,  действующ___ на основании _____________ и 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решения общего  собрания участников от "__"____ ___ г. N ____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 стороны,  именуемые  далее совместно "Стороны"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. ВОЗНАГРА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щество передает, а Управляющая компания принимает и осуществляет закрепленные Уставом Общества, иными внутренними документами Общества и действующим законодательством Российской Федерации полномочия единоличного исполнительного органа Общества в порядке и на условиях, огово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щество, передавшее полномочия генерального директора (президента и т.д.) Управляющей компании, осуществляет гражданские права и принимает на себя гражданские обязанности через Управляющую компанию, действующую в соответствии с федеральными законами, иными нормативными правовыми акт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лномочия единоличного исполнительного органа Общества считаются переданными Управляющей компании с момента подписания Сторонами акта приема-передачи печати Общества и дел в установленный п. 3.4 настоящего договора с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оллегиальный исполнительный орган в Обществе не образу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За осуществление Управляющей компанией полномочий единоличного исполнительного органа Общества последнее уплачивает Управляющей компании вознаграждение в размере _________ рублей в месяц (квартал, год), в том числе НДС 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Управляющая компания самостоятельно производит перечисление сумм вознаграждения с расчетного счета Общества на свой расчетный счет в течение ___ дней с момента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бязательства каждой из Сторон в соответствии с настоящим договором приняты ими на себя добросовестно, на разумных основаниях и дают право каждой Стороне требовать их неукоснительного и тщательного со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УПРАВЛЯЮЩЕЙ КОМПА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Управляющая компания осуществляет права и исполняет обязанности единоличного исполнительного органа Общества в том объеме и с теми ограничениями, которые определены Уставом Общества, внутренними документами Общества и действующим законодательством Российской Федерации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без доверенности действует от имени Общества, в том числе представляет его интересы и совершает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дает доверенности на право представительства от имени Общества, в том числе доверенности с правом передовер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издает приказы о назначении на должности работников Общества, об их переводе и увольнении, применяет меры поощрения и налагает дисциплинарные взыск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осуществляет иные полномочия, не отнесенные Федеральным законом "Об обществах с ограниченной ответственностью" или Уставом Общества к компетенции общего собрания участников Общества (при наличии: Совета директоров (наблюдательного совета))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Изменение компетенции Управляющей компании, влекущее сужение ее полномочий по управлению Обществом, допускается только по взаимному соглашению Сторон, прилагаемому к настоящему договору в качестве дополнительного соглашения. Общество вправе своим решением наделить Управляющую компанию дополнительными полномочиями в соответствии с Уставом Общества и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 исполнении настоящего договора Управляющая компания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ать вознаграждение за свои услуги на оговоренных Сторонами услов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ть от всех органов управления Общества информацию и материалы, необходимые для исполнения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исполнении настоящего договора Управляющая компан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ботиться о делах Общества, действовать в его интересах, осуществлять права и исполнять обязанности в отношении Общества добросовестно и разумн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ставших ей известными при исполнении настоящего договора сведений, составляющих коммерческую и/или предпринимательскую тайну Об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установленном внутренними документами Общества порядке отчитываться перед лицом, установленным общим собранием участников (или при наличии: Советом директоров (наблюдательным советом)) Общества по вопросам деятельности Общества, входящим в компетенцию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се решения по вопросам руководства Обществом в рамках настоящего договора принимаются от имени Управляющей компании руководителем после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Генеральный директор Управляющей компании без доверенности действует от имени Общества, издает приказы и распоряжения по вопросам деятельности Общества в рамка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Текущая деятельность Общества может осуществляться также штатными сотрудниками Управляющей компании и/или штатными сотрудниками Общества на основании доверенностей, выдаваемых Генеральным директором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Финансовые документы от имени Общества подписывает Генеральный директор Управляющей компании либо иное лицо, уполномоченное Управляющей компан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ОБ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Контроль за деятельностью Управляющей компании осуществляет лицо, установленное общим собранием участников (или, при наличии: Советом директоров (наблюдательным советом)) Общества, в рамках полномочий, закрепленных за ним Уставом Общества и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Лицо, установленное общим собранием участников (или, при наличии: Совет директоров (наблюдательный совет)) Общества вправе в любое время требовать от Управляющей компании отчета по вопросам деятельности Общества, входящим в компетенцию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щество обязано по требованию Управляющей компании предоставить последней информацию, необходимую для исполнения Управляющей компанией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бщество обязано в срок до "___"_____ ____ г. передать по акту приема-передачи информацию, материалы, печать и дела Общества от Генерального директора уполномоченному представителю Управляющей комп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АНИЯ ОСВОБОЖДЕНИЯ ОТ ОТВЕТСТВ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бщество несет ответственность за неисполнение или ненадлежащее исполнение обязательств по настоящему договору в пределах сумм убытков, причиненных таким неисполнением или ненадлежащим исполнением, если иное не установлено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озмещение убытков и совершение иных выплат в качестве санкций за неисполнение или ненадлежащее исполнение обязательств по настоящему договору не освобождает Общество от исполнения неисполненных или исполненных ненадлежащим образом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Управляющая компания несет ответственность перед Обществом за убытки, причиненные последнему виновными действиями Управляющей компании, если иные основания и размер ответственности не установлены законами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 подлежат возмещению Управляющей компанией убытки, причиненные Обществу, которые могут быть отнесены к категориям нормального коммерческого и производственно-хозяйственного р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Управляющая компания не несет ответственности за убытки, причиненные Обществу ее действиями (бездействием), совершенными во исполнение решений общего собрания акционеров Общества (при наличии: и Совета директоров (наблюдательного совета)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Управляющая компания несет ответственность за достоверность содержащихся в представляемом на утверждение годовом отчете и балансе сведений в размере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Стороны несут ответственность друг перед другом за непредоставление или несвоевременное предоставление информации или документов, равно как за предоставление не соответствующей действительности информации в случаях, когда обязательность ее предоставления предусмотрена настоящим договором, а также за иное нарушение принятых на себя обязательств по настоящему договору в виде штрафа в сумме _______ (_________) установленных Федеральным законом минимальных размеров оплаты труда на дату совершения нарушения за каждый случай такого нар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Возмещение убытков производится не исполнившей либо ненадлежащим образом исполнившей свои обязательства Стороной сверх санкций, установл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Сторона освобождается от ответственности за неисполнение или ненадлежащее исполнение принятых на себя обязательств в случае, если такое неисполнение либо ненадлежащее исполнение было вызвано обстоятельствами непреодолимой силы. При возникновении таких обстоятельств Сторона, подвергшаяся их воздействию, обязана в течение ___ дней уведомить другую Сторону об их возникновении и предполагаемом влиянии на возможность исполнения своих обязательств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Действие обстоятельств непреодолимой силы приостанавливает течение срока исполнения обязательства, в отношении которого указанные обстоятельства возникли, на срок, который может считаться разумным, исходя из сути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ДЕЙСТВИЕ ДОГОВОРА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считается заключенным и вступает в силу с момента его подписания обеими Сторонами и действует до момента его расторжения по взаимному согласию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бщество вправе в любое время в одностороннем порядке отказаться от исполнения настоящего договора, письменно предупредив Управляющую компанию за ______ месяцев. В случае одностороннего отказа Общества от исполнения обязательств по настоящему договору Общество, помимо оплаты фактически оказанных услуг, обязано уплатить Управляющей компании вознаграждение за ______ месяцев в качестве компенс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Расторжение договора Управляющей компанией в одностороннем порядке допускается в случаях и в порядке, прямо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Все споры и разногласия, возникающие из настоящего договора или в связи с ним и не урегулированные путем переговоров, подлежат разрешению в порядке, установленно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Любая информация, предоставленная Сторонами друг другу в связи с заключением настоящего договора, не содержит не соответствующих действительности сведений и не умалчивает о фактах, вводящих в заблуждение Стороны. В данной информации нет умолчаний о любых вопросах, важных для другой Стороны в связи с предмето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Стороны обязуются не разглашать без предварительного письменного согласия другой Стороны информацию о содержании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ий договор будет иметь обязательную силу для любых возможных правопреемников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Во всем остальном, не предусмотренном условиями настоящего договора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осле заключения настоящего договора предыдущие переговоры и документация Сторон по нему утрачивают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Любые изменения или дополнения к договору должны совершаться в письменном виде за подписью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Все приложения, дополнения и протоколы к настоящему договору являются его неотъемлемой частью, если это оговорено в указанных докумен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Обо всех изменениях своего местонахождения или банковских реквизитов, а равно других обстоятельств, имеющих значение для надлежащего исполнения настоящего договора, Стороны обязаны извещать друг друга в течение ___ дней с даты такого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правляющая компания: 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равляющая компания:                      Общ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/____________            ____________/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ункта 3 статьи 42 Федерального закона "Об обществах с ограниченной ответственностью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0</Words>
  <Characters>12508</Characters>
  <CharactersWithSpaces>10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Кабанов О.М.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ередаче полномочий единоличного исполнительного органа общества с ограниченной ответственностью управляющ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