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полномочий по управлению авторскими и смежными пра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, далее именуем__ "Управля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", в лиц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далее именуем__ "Правообладатель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действующ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с другой стороны, совместно именуемы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настоящему Договору Правообладатель предоставляет Управляющей организации право осуществлять на коллективной основе управление его правами при следующих способах использования обнародованных произведений, созданных как до даты заключения настоящего Договора, так и после н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убличном исполнении произ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ообщении в эфир (в том числе путем ретрансля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ообщении произведений по кабелю (в том числе путем ретрансля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доведении произведений до всеобщего сведения в неинтерактивном режиме (Интернет-радио, Интернет-телевид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спроизведении произведений (записи произведений на электронном носителе, в том числе записи в память ЭВМ), распространении в электронном виде и доведении произведений до всеобщего сведения в сетях мобильной сотовой связи с целью предоставления потребителям возможности осуществить загрузку и/или прослушивание произведений по требованию без загрузки в интерактивном режи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ереработке произведений для их дальнейшего использования в мобильных телефонах и подобных технических устрой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аналогичных способах использования произведений в форме "караоке", при совмещении произведений с текстами/или изображением (фото-, видеоряд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спроизведении (записи произведений на электронном носителе, в том числе записи в память ЭВМ), распространении в электронном виде и доведении произведений до всеобщего сведения в Интернете и подобных сетях с целью предоставления потребителям возможности осуществить загрузку и/или прослушивание произведений по требованию без загрузки в интерактивном режи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аналогичных способах использования произведений в форме "караоке", при совмещении произведений с текстом и/или изображением (фото-, видеоряд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спроизведении произведений в форме звукозаписи на любых материальных носителях (аудио/видеокассеты, компакт-диски, CD-ROM, микрочипы и т.п.) и распространении их экземпля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аналогичных способах использования произведений в форме "караоке", при совмещении произведений с текстом и/или изображением (фото-, видеоряд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спроизведении музыкальных произведений (с текстом или без текста) в составе аудиовизуальных произведений для использования всеми способами, предусмотренными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спроизведении и распространении произведений декоративно-прикладного искусства, изобразительного искусства, фотографических произведений, ранее созданных не для печати (далее - "произведения") на любых материальных носит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убличном показе произ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спроизведении произведений (записи произведений на электронном носителе, в том числе в память ЭВМ), распространении в электронном виде и доведении произведений до всеобщего сведения в сетях мобильной сотовой связи, Интернете и подобных сетях с целью предоставления потребителям возможности осуществить загрузку и/или просмотр произведения по требованию без загрузки в интерактивном режи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боре в пользу Правообладателя вознаграждения в случаях, когда произведения в соответствии с действующим законодательством могут быть использованы без согласия Правообладателя, но с выплатой ему вознаграждения, в том числе при осуществлении прав композиторов, являющихся авторами музыкальных произведений (с текстом или без текста), использованных в аудиовизуальном произведении, на получение вознаграждения за публичное исполнение, сообщение в эфир или по кабелю аудиовизуальных произ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существлении права наследования в отношении произведения изобразительного искусства, а также авторских рукописей (автографов) литературных и музыкальных произ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существлении права на получение вознаграждения за воспроизведение фонограмм и аудиовизуальных произведений исключительно в личных целях и т.д., а также в иных случаях, предусмотренных законодательством и/или договорами Правообладателя с третьи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спроизведении музыкальных произведений с текстом или без текста и/или литературных произведений полностью или фрагментарно в составе детской игрушки, сувенира или иного подобного носителя ("нестандартные носители") и их переработке, предназначенной исключительно для их дальнейшего использования в составе детской игрушки, сувенира и иного подобного носителя и их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а, указанные в п. 1 Договора, Правообладатель передает Управляющей компании для управления на территории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целях обеспечения прав Правообладателя Управляющая компания вправе передавать полномочия, полученные по настоящему Договору, третьим лицам, в том числе иностранным организациям, и получать от них вознаграждение для выплаты Правообла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обеспечения управления исключительным правом на коллективной основе, составляющим предмет настоящего Договора, Правообладатель уполномочивает исключительно Управляющую компанию заключать с юридическими лицами и/или гражданами, в том числе осуществляющими предпринимательскую деятельность без образования юридического лица, лицензионные договоры о предоставлении им прав на использование произведений при видах использования, указанных в п. 1 настоящего Договора, и собирать в пользу Правообладателя причитающееся по таким договорам вознаграждение, а также заключать договоры о выплате вознаграждения в случаях, когда объекты авторских прав в соответствии с действующим законодательством могут быть использованы без согласия Правообладателя, но с выплатой авторского вознаграждения, а также в других случаях, предусмотренных законодательством и/или договором Правообладателя с пользов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ороны согласны с тем, что настоящий Договор не затрагивает личные неимущественные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авообладатель гарантирует Управляющей компании, что в случае регистрации Правообладателем в Управляющей компании произведений, ранее не зарегистрированных самим Автором, эти произведения не нарушают авторски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лучае возникновения претензий третьих лиц по поводу нарушения их авторских прав на произведения, зарегистрированные Правообладателем в Управляющей компании, Правообладатель самостоятельно предпримет все зависящие от него меры по урегулированию данных претензий, включая оплату судебных и иных возможных издержек за свой счет. Кроме того, Правообладатель гарантирует, что обладает исключительным правом на использование произведений способами, указанными в п.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авообла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уполномочивать третьих лиц на осуществление действий по управлению правами на коллективной основе в отношении способов использования произведений, указанных в п. 1 настоящего Договора, и на территории, указанной в п. 2 настоящего Договора, и не регистрировать произведения в други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отказываться от авторского вознаграждения, выплачиваемого плательщиками (пользователями) через Управляющую компанию, не заключать самостоятельно соответствующих договоров на использование произведения и не получать вознаграждение напрямую от плательщ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отказываться от предъявленных Управляющей компании в интересах Правообладателя требований в судебных органах без предварительного согласования с Управляющей компанией и оплаты фактических расходов, понесенных Управляющей компанией по конкретному де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наносить ущерба деловой репутации Управляющей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ировать в Управляющей компании свои произведения в целях осуществления коллективного управления правами, своевременного и правильного начисления и распределения вознаграждения. Управление правами на произведения начинает осуществляться с даты регистрации и включения произведений в реестр прав и/или произведений Управляющей компании. В случае отсутствия регистрации Управляющая компания не несет обязанности по сбору вознаграждения, а также не несет ответственности за его неправильное распределение. Правообладатель согласен с тем, что если к моменту распределения вознаграждения произведение не было зарегистрировано в Управляющей компании, то перерасчет вознаграждения не производи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лять Управляющую организацию о перемене места жительства, изменении фамилии, имени, отчества или изменении банковских реквизитов и соглашается на обработку его персональных данных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обладатель соглашается с тем, что отсутствие у Управляющей компании сведений об имевших место изменениях лишает Управляющую компанию возможности точно и в срок исполнить свои обязательства по выплате вознаграждения Правообла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авообладатель согласен с тем, что начисление авторского вознаграждения будет производиться Управляющей компанией по ставкам авторского вознаграждения, установленным Правительством РФ (иным компетентным органом) и/или Управляющей компанией, а его распределение - по правилам, установленным Управляющей компан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о исполнение поручения Правообладателя по настоящему Договору Управляющая компан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ять пользователей произведений (плательщиков) для заключения с ними лицензионных договоров или договоров о выплате вознагр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вать юридическим лицам и/или гражданам, осуществляющим предпринимательскую деятельность без образования юридического лица, разрешения (заключать лицензионные договоры) о предоставлении прав на использование произведений и/или заключать договоры о выплате авторского вознаграждения без выдачи соответствующих разрешений. Лицензионные договоры (в том числе на использование произведений "больших" прав телерадиовещательными компаниями) на условиях простой (неисключительной) лицензии и договоры о выплате вознаграждения заключаются Управляющей компанией на неисключительной основе без получения дополнительного согласия Правообладателя, кроме случаев, когда иное прямо установлено нормативными актами Управляющей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сбор и распределение вознаграждения Правообладателю в соответствии с установленным в Управляющей компании порядком, а также выплачивать собранное вознаграждение Правообла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авообладатель просит Управляющую компанию в случае нарушения авторских прав предъявлять без его дополнительной просьбы в каждом конкретном случае заявления в суд в защиту интересов Правообладателя и определять самостоятельно способ защиты нарушенных прав и размер компенсации, убытков или/и иных мер восстановления нарушенных прав, включая взыскание процентов за пользование чужими денежными средствами, установленных действующим законодательством. При этом Правообладатель согласен на рассмотрение таких заявлений без его личного участия, просит и уполномочивает Управляющую компанию информировать об этом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авообладатель наделяет Управляющую компанию полномочиями совершать в суде все процессуальные действия, необходимые для защиты прав Правообладателя, в том числе требовать восстановления нарушенных прав, взыскания компенсации в размере, определяемом Управляющей компанией самостоятельно, предъявлять иные требования, предусмотренные законом, просить суд о рассмотрении дела в отсутствие Правообла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этих целей Правообладатель уполномочивает Управляющую компа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ть исковые заявления и изменения к иску, предъявлять исковые заявления в суды общей юрисдикции и/или в Арбитражные суды, в том числе встречные исковые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ть и предъявлять в суд иные заявления, необходимые для надлежащей защиты прав Правообла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удебных разбирательствах в случаях возникновения споров по переданным в управление правам Правообладателя, знакомиться с материалами дел, делать выписки из дел, снимать копии, заявлять отводы, представлять доказательства и участвовать в их исследовании, задавать вопросы другим лицам, участвующим в деле, в т.ч. свидетелям, экспертам и специалистам, заявлять ходатайства, в т.ч. об истребовании доказательств, возражать относительно ходатайств и доводов других лиц, участвующих в деле, давать объяснения суду в устной и письменной форме, приводить доводы по всем возникающим в ходе судебного заседания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ично или полностью отказываться от исковых требований, подписывать ходатайства и заявления, признавать иск, изменять предмет и основания иска, изменять (уменьшать или увеличивать) исковые требования, заключать мировое соглашение, передавать полномочия другому лицу (передовер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жаловать судебные постановления, в том числе в порядке надзора, предъявлять исполнительные листы ко взысканию, получать информацию о ходе исполнительного производства, копии документов исполнительного производства и выписок из него, обжаловать действия судебного пристава-исполнителя, получать присужденное имущество и деньги, а также совершать иные процессуальные действия, предусмотренные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роцедуре банкротства юридических лиц - плательщиков авторск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ознаграждение выплачивается Правообладател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За использование произведений на территории Российской Федерации - в сроки, установленные Авторским советом Управляющей компанией и условиями договоров, заключенных Управляющей компанией с пользователями произведений, но не реже двух раз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За использование произведений за рубежом - по мере поступления, но не реже двух раз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уммы авторского вознаграждения менее минимального размера оплаты труда (МРОТ) выплачиваются после их накопления до МРОТ, но не позднее окончания года, в котором эта сумма возник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ыплата авторского вознаграждения за использование произведений, как на территории России, так и за ее пределами, осуществляется после удержания налогов в соответствии с действующим законодательством Российской Федерации и необходимых отчислений на покрытие расходов Управляющей компании по управлению правами на коллективной основе, удерживаемых с поступившей на счет Управляющей компании суммы авторск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еречисление авторского вознаграждения за использование произведений осуществляется в российских рублях на расчетный счет Правообла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Изменение реквизитов для перечисления авторского вознаграждения, указанных в настоящем Договоре, оформляется Дополнительным соглашением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правляющая компания гарантирует Правообладателю беспрепятственный доступ к информации о ставках авторского вознаграждения, о суммах собранного вознаграждения, порядке его распределения и произведенных удерж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равообладатель согласен с тем, что размер отчислений на покрытие необходимых расходов Управляющей компании по сбору, распределению и выплате вознаграждения Управляющей компании с сумм собранного вознаграждения устанавливается в одностороннем порядке Авторским советом ежегодно исходя из фактических расходов Управляющей компании на управление исключительными правами авторов на коллектив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авообладатель разрешает Управляющей компании в течение срока действия настоящего Договора предоставлять третьим лицам по их письменным запросам персональные данные Правообла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Настоящий Договор вступает в силу с даты его подписания и действует в течение неопределен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равообладатель или Управляющая компания вправе расторгнуть настоящий Договор в любое время, письменно предупредив об этом друг друга за три месяца до даты расторжения настоящего Договора. При этом стороны обязуются произвести сверку каталога (списка произведений) Правообладателя в соответствии с порядком, установленным в Управляющей компании. Настоящий Договор считается расторгнутым после подписания акта об исключении прав и/или произведений из реестра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С момента подписания настоящего Договора все ранее заключенные между сторонами договоры считаются утратившими юридическую силу, за исключением положений договора о членстве Правообладателя в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Споры, возникающие из настоящего Договора, с согласия Правообладателя и Авторского совета Управляющей компании могут в предварительном порядке рассматриваться Авторским советом Управляющей компании, а в остальных случаях -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Настоящий Договор составлен и подписан в двух экземплярах. Один экземпляр из которых передается Правообладателю, другой хранится в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ая компания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обладатель: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ая компания: __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обладатель: ___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5</Words>
  <Characters>17489</Characters>
  <CharactersWithSpaces>14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асенов Е.Б.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ередаче полномочий по управлению авторскими и смежными пра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