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декабря 2006 г. N 1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РЕБЕНКА (ДЕТЕЙ) НА ВОСПИТАНИЕ В ПРИЕМНУЮ СЕМ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Жуковский                                    "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правление   образования  г.  Жуковского, в лиц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я г. Жуковско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правление    образования),   действующего 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об    Управлении    образования    г.     Жуков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Законом Московской области "Об оплат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 родителей  и  льготах,  предоставляемых  приемной семь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7.11.1997 N 58/97-ОЗ (в  редакции  Законов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1.12.2001 N 235/2001-ОЗ, от 31.12.2005 N 278/2005-ОЗ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аждани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иемный родитель), проживающий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настоящим  договором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 а  приемный  родитель  принимает  на воспитание в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(детей) (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рождении, паспорт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оспитан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и обязанности приемного р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ый род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ить взаимоотношения с воспитанником на основе взаимоуважения, организуя общий быт, досуг, взаимопомо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необходимые условия для получения воспитанником образования, заботиться о его здоровье, физическом, психическом, духовном и нравственном разви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ащиту прав и интересов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ход за воспитанником и лечение, систематический показ врачам-специалистам в соответствии с медицинскими рекомендациями и состоянием здоровья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осещение воспитанником общеобразовательного учреждения, следить за его успеваемостью, поддерживать связь с учителями и воспитателями этого учреждения. В случае невозможности посещения воспитанником образовательного учреждения по состоянию здоровья обеспечивать получение воспитанником образования в установленных законом доступных для него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ещать Управление образования о возникновении в приемной семье неблагоприятных условий для содержания, воспитания и образования воспита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ный ро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любую дополнительную информацию о воспитаннике от Управления образования, документы воспита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определять порядок дня воспитанника, решать текущие вопросы жизни воспита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Управления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образован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постановление главы города Жуковского о передаче воспитанника на воспитание в приемную семью и об оплате труда приемным родителям. Копию постановления передать приемному роди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месячно производить оплату труда приемному родителю на его расчетный счет в установленном законом порядке в размере 4 минимальных размер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воспитание каждого ребенка, принятого на воспитание в приемную семью, не достигшего 3-летнего возраста, ребенка с отклонениями в развитии, ребенка-инвалида размер оплаты труда увеличивается на сумму, равную 1,5 минимального размера оплаты труда, при наличии двух и более из указанных оснований - на сумму, равную двум минимальным размерам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выплачивать материальную помощь на организацию отдыха приемной семье в размере 2 минимальных размеров оплаты труда на каждого воспитанника или производить компенсацию расходов на приобретение путевок для совместного (приемных родителей и воспитанников) отдыха в размере 3 минимальных размеров оплаты труда на каждого члена приемной сем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равовую помощь приемному р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вступает в силу с ___ 200_ г. и действует до _____ 200_ г. Срок действия договора может быть продлен по взаимному согласию сторон за 2 (две) недели до его ист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приемных родителей - при наличии уважительных причин (болезни, отсутствия взаимопонимания с воспитанником, изменения семейного или имущественного полож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Управления образования - в случаях возникновения в приемной семье неблагоприятных условий для содержания, воспитания и образования воспитанника, или в случае возвращения воспитанника родителям, или в случае усыновления воспита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, возникшие между сторонами в процессе исполнения настоящего договора, рассматриваются сторонами в срок 1 (один) месяц после их возникновения в целях принятия согласованного решения, а при недостижении согласия передаются для разрешени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дополнен по соглашению сторон другими взаимными обязатель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е образования г. Жуковского          Приемный р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адрес)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должность) (подпись)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аспорт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Н, страх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)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8</Words>
  <Characters>6544</Characters>
  <CharactersWithSpaces>5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ребенка (детей) на воспитание в приемную семью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