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емной семь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ДАЧЕ РЕБЕНКА (ДЕТЕЙ) НА ВОСПИТАНИЕ В ПРИЕМНУЮ СЕМ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Фрязино                          "__" _______ 200__ г.  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е образования администрации города Фрязино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  (далее   именуемый  "орган  опеки  и   попечительства"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е  на  основании статьи 151 Семейн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в лиц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е(ин, ка)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е(ий, ая)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  именуемые   "приемные  родители"   ("приемный  родитель"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 опеки  и  попечительства  передает,  а  приемные   роди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емный родитель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ют(ет)  на  воспитание  в  приемную  семью ребенка (детей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именуемые "приемные дети"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, отчество детей, N, серия свидетельства о рожд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ем и когда выдан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емные родители (приемный родитель) обязуются(ется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оспитывать приемного ребенка на основе взаимоуважения, организуя общий быт, досуг, взаимопомощ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оздавать необходимые условия для получения ребенком (детьми) образования, заботиться о его здоровье, физическом, психическом, духовном и нравственном разви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существлять защиту прав и интересов ребенка (дет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беспечивать уход за ребенком (детьми) и лечение, систематический показ врачам-специалистам в соответствии с медицинскими рекомендациями и состоянием здоровья ребенка (дет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беспечивать посещение приемным ребенком (детьми) общеобразовательного учреждения, следить за его успеваемостью, поддерживать связь с учителями и воспитателями этого учреждения. В случае невозможности посещения ребенком (детьми) общеобразовательного учреждения по состоянию его здоровья обеспечивать получение образования в установленных законом доступных для ребенка фор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Извещать орган опеки и попечительства о возникновении в приемной семье неблагоприятных условий для содержания, воспитания и образования ребенка (дет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рган опеки и попечительства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еречислять ежемесячно не позднее 20 числа предыдущего месяца на банковские счета приемных родителей денежные средства в  размере ______ руб. исходя из установленных норм материального обеспечения по фактически сложившимся ценам в данном реги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еречислять размер денежных средств, необходимых на содержание ребенка (детей), ежеквартально с учетом изменения цен на товары и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Ежемесячно производить оплату труда приемным родителям в размере 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Ежемесячно производить дополнительную оплату труда приемным родителям в размере ________ руб. (на каждого взятого на воспитание ребенка, не достигшего трехлетнего возраста, или больного ребенка, ребенка с отклонениями в развитии, ребенка-инвалида и други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Договор может быть по соглашению сторон дополнен другими взаимными обязатель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Споры, возникающие между сторонами в процессе исполнения настоящего договора, рассматриваются сторонами в срок __________ после их возникновения в целях выработки согласованного решения, а при недостижении соглашения передаются на разрешение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Настоящий договор заключен сроком на _________________ и вступает в силу с момента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Срок действия настоящего договора может быть продлен по взаимному согласию сторон за ______________ до его ист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Настоящий договор может быть расторгнут досрочно по инициативе приемных родителей при наличии уважительных причин (болезни, отсутствия взаимопонимания с ребенком (детьми), изменений семейного или имущественного положения), по инициативе органа опеки и попечительства в случаях возникновения в приемной семье неблагоприятных условий для содержания, воспитания и образования ребенка (детей), или в случае возвращения ребенка (детей) родителям, или в случае усыновления ребенка (дет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Договор составлен в двух экземплярах, каждый из которых имее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выполнении условий настоящего договора стороны вправе его расторгнуть (указать условия расторжения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опеки и попечительства      Приемные родители(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должность)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(расчетный счет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Подпис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0</Words>
  <Characters>5285</Characters>
  <CharactersWithSpaces>45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0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06:40:00Z</dcterms:modified>
  <cp:revision>2</cp:revision>
  <dc:subject>Договор</dc:subject>
  <dc:title>Договор о передаче ребенка (детей) на воспитание в приемную семью в городском округе Фряз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