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даче спора на рассмотрение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аты рождения, паспортные данные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астников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к согласию о передаче на рассмотрение возникшего между нами  сп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ретейск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избранных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разрешения спора до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спора на рассмотрение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